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erra del Fuego Ltd. Online manual for CSTM_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M_RPT [ -123abBcFhHlLnopsw ] { template_file } { ticker | ticker_list_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&lt;str&gt; Secondary data #1 ticker string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&lt;str&gt; Secondary data #2 ticker string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&lt;str&gt; Secondary data #3 ticker string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Append to output file         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Input is in Bond format (1/32's)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Convert Bond decimal to 1/32's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str&gt; Configuration file name        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num&gt; Forward days [ 1 - 3 ]                        ( Value is 0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Load online manual            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Load online manual            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str&gt; Last date to output (MM/DD/YY) 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num&gt; Log the last N records                        ( Value is 0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Narrow print to file          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lt;str&gt; Output file name               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Output to printer             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&lt;str&gt; Start date                                    ( Value is &lt;(null)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ide print to printer                         ( Value i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TM_RPT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Program overview.                       Line #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Program operation.                      Line #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Command line switches.                  Line #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Report template verbs.                  Line #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Program output.                         Line #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References.                             Line #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Appendices.                             Line #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Program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purpose is to provide you with your own a custom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This program will allow you to quickly and easi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ustom reports without doing any programming. Th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output to a ASCII file for use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program flow is to first analysis a report templ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 a group of report process records. These individual proc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cess a data source into a output value. This data sour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eld from bar of data from a file or a previous calculated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ing you to calculate indicators of indicators. After the rep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defined the first data file is loaded and processing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bar of data. Each process record is then called in turn.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then advanced to the next day and all the process records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again. This continues for all the data records and then the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ed for that data file. If data logging has been requ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 then the tagged fields will be output to a ASCII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were other tickers given on the command line then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records will be reinitialized and another report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log data feature for your research on new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asily writeup a template file, in one line run CSTM_R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ASCII file of its output then in a second line loa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data into SNAPSHOT and graph it. See the function write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select_a_scr() in TDFLIBR3.DOC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switches supported by CSTM_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cessing control 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&lt;str&gt; Secondary data #1 ticker string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&lt;str&gt; Secondary data #2 ticker string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&lt;str&gt; Secondary data #3 ticker string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switches to load a data series for the sam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main ticker data series. These data series are loa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t the beginning of the program run, and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in each report pass. The secondary ticker's da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dates in the main ticker for each repor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Input is in Bond format (1/32's)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put will be automatically converted to decim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any calculations and converted back to Bo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Input is in Bond decimal format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ccurate moving average and indicator calcul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-Bond 1/32's into a decimal value before I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my databases (ex. 92 8/32 =&gt; 92.25)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automatic conversion back into 32's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tore your data in the mathematicall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form of ??.01 to ??.31 and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to a valid representation our freebie program DUMP_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do i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num&gt; Forward days [ 1 - 3 ]            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witch to run a couple of more days of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template. All we do is take the last data recor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e its date to the next market day and then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calculation pass. The value of this capability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see the effects of data drop-off on a ind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culate the indicator values for at the marke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morrow. Once in forward day mode, all output cel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inue to produce values to the report. If you wis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ress forward day processing for a given output cell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bs NO_FORWARD_DAY , NO_FORWARD OR NOFDAY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str&gt; Last date to output (MM/DD/YY) 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you get a report that ends with the last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with this switch you may override this ac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port that ends at some historical point. Thi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analysis multiple systems in parallel 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str&gt; Start date                     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during processing of the template f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track of how many data points each indicator n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arts outputting. The program will then load max numb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ors plus the number of days outpu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roach will cause summation indicators to jump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 data values stop being loaded. By using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 anchor date you can force the data series to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the start date. This means each day you have to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alculations as the data series gets longer, (b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nching is why you got the box) but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values dropping out the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control 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num&gt; Log the last N records            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allows you to dump a specific number of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log file. The use of the verbs LOG2FILE or 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file will turn on logging for the target outpu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the cell starts producing output values.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switch will suppress the output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records in the data series. This will produce a outp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consistent number of fields per line suitable for in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nother application like neural-net training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Narrow print to file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umber of days reported when outputting into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, use of this switch will increase the reported day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Wide print to printer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umber of days reported when output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0, use of this switch will decrease the reported day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the printer will not be switched into compressed pri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ontrol switches -      (the program's default is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str&gt; Output file name               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Output to printer   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ppend to output file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witch to append multiple reports to a sing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If you don't provide a output file with the -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ystem 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Load online manual  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Load online manual  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str&gt; Configuration file name         (Default is &lt;TDF_DATA.CNF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Report Template Ver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emplate verbs are the first token strings found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template file. They define the action of the individu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used to generate the output data. They do not have to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of the template file but they must be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. They can be in upper, lower or mixed case. The way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m will be first the actual verb (all in upper ca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cell label (in mixed case which will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). All output cells can be renamed by the user by simp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string enclosed in double quotes (like this "My_indic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mplate line somewhere after the verb. There is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use secondary verbs on a template line. User outpu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strings, output cell format strings, trading signal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condary verbs can be used in any order on the templ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with the easiest ver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file constant verbs to define a process recor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value of the specified field for the current d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into the output cell. First are the verbs for each prim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ed for each requested ticker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INT    Open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are the verbs for the secondary data file loads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re only loaded once at the beginning of the repor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match in record sequence to all primary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equest. The data pointers will be reset to the firs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vailable during each repor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DATE        SD1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OPEN        SD1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HIGH        SD1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LOW         SD1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CLOSE       SD1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VOLUME      SD1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1OPEN_INT    SD1Open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data files # 2 and 3 are named the same as SD1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2 and S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 Control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a blank line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a form feed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 all text found on the line after the MSG verb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report example "MSG Begin Moving Aver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n-outputting verb. This statement is used to hav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modal changes to the programs indicator defaults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rsi_overbought = 75 rsi_oversold = 2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a dump of the current state of all program modal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t the current point in templat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or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cator verbs are a little more complicated. Some hav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have hardcopy constants from the original author, mos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ata sources but a few have hardcoded data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first new wrinkle is that the default labels will now be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nal output cell label. The primary length of the indic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data source will be added to the label. All indic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ser requestable data sources will append the data source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 label unless the data source is the close.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examples. A template line of "ema 10 high" will yield 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label of "EMA_10_High" or "rsi close 14" will yield "RSI_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will have to add a couple of more fields to the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2 fields will stay the same (Primary_verb &amp; Default_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will be if the indicator supports user reques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 If it does, the field will be D, if it does not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/A (for Not Applicable). The 4th to N fields will tell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has a default value (or 2 or 3) and what it program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 for the default. It can also tell you that a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s required because the program does not support any defa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request for a length is Not Applicable (or meaning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         SMA         D   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         EMA         D   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         AMA         D   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e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         WMA         D   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I         RSI         D   RSI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es Wilder's Relative Streng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Shift       D  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a data value (lag it) by the requested length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DiNapoli calls KOTD of (Key Of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D        MACD        D   MACD_MA1_LENGTH MACD_MA2_LENGTH MACD_TRG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onvergence /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DH       MACDH       D   MACD_MA1_LENGTH MACD_MA2_LENGTH MACD_TRG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onvergence / Divergenc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IGH       H_High      D  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high of the user requested data source seen 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W        L_Low       D  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low of the user requested data source seen 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   Change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change between a data source and its la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HANGE     %Change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ge between a data source and its la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      Range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between the high and the low for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GE      T_Range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e range for a trading record accounting of gap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        %K          D   STOC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Lane's Stocha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SE      W_Close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ighted average for a data record((high*.25)+(low*.25)+(close*.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C        DMAC        D   MACD_MA1_LENGTH MACD_MA2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Moving Average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%R         W%R         D   W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Williams' %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         CCI         N/A CCI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ity Channe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ANDS      BBands      D   BBAND_MA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linger Bands , band percent width and 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DEV      SDev        D  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NUM      RecNum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fil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        Sum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summation index value from the first record. The indic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itialized with the use of the program variable SUM_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N       Sum_N       D   leng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tion of a data window of 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         ROC         D   ROC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Change of a data source over 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         Mom         D   MOM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um of a data source over 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_TYPE    Day_Type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y_type indicator report a text message about the day's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 The possible message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_UC   - Inside day with a u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_DC   - Inside day with a dow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_UC  - Outside day with a u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ide_DC  - Outside day with a dow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_Up      - Gap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_Down    - Gap dow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_Low  - The lowest low in the repor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_High - The highest high in the repor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ghGap_Up - The highest high and also a gap u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ow_Gap_Dn - The lowest low and also a gap dow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al_T  - Reversal top, moved higher but close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al_B  - Reversal bottom, moved lower but clos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ow_Rv_Bot - The lowest low and also a reversal bott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ghRv_Top - The highest high and also a reversal top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ow_Out_UC - The lowest low and also a outside up cl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Low_Out_DC - The lowest low and also a outside down cl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ghOut_UC - The highest high and also a outside up cl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ghOut_DC - The highest high and also a outside down clo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_Prj - This is a forward proj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O         WUO  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Williams' Ultimat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KIN     Chaikin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 Chaikin's volum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OTPT     PivotPts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 pivot point support/resistanc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DMI         N/A DMI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es Wilder's Directional Move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        Parabolic_SAR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es Wilder's Parabolic Stop And Revers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         OBV  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ranville's On Balance Volum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I         NVI  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ranville's Negative Balance Volum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I         PVI  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ranville's Positive Balance Volum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I         RWI  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Poulos' Random Walk Index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LR        TSLR        D   TSL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ries Linea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         Acc/Dist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ion/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TIO      SRatio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ratio is the comparison of 2 data sources so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either greater than 1 or less than -1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number is always used as the numerator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nominator and the output value has its sign hi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X        Trix        D   TRI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change of a triple exponentially smoothed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    Max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value of 2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        Min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value of 2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GH       True_high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high between 2 data records accounting for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OW        True_low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low between 2 data records accounting for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N/A         N/A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al sign is a simple copy operator. You may use it to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alue of any output cell that has already be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is pass through the process records. The default outpu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will be the string "=" followed by the data source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= ema_5_high" yields an output cell label of "=EMA_5_Hi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N/A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N/A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N/A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N/A         D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ath operations are supported so you can progra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s. Each operator will perform its normal math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ir of data sources. These data sources can also b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 The default output label will be the first 6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ata source followed by the math operator charact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6 character of the seco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high - low" yields an output cell label of "High-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ltiple output cells you can calculate any indicator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complexity, one piece at a time. Doing the calculati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per output cell means you can see exactly where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. Once your indicator is programmed properly, just add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econdary verb to the intermediate calculation templ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not see them in the repor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access of the data source to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esterday by including the adverbs last, last1, and last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Control Ad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ntrol the output of a given cell with these adver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_output, log2file  &amp; no_forward_day. You can also ad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sprintf float format string to a cell to control output fiel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_OUTPUT (or the synonyms - NO_OUTPUT &amp; NO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dverbs will suppress the output of the tagged ce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. This is used to hide sub-calculations of multi-cell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y have been validated as program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FILE (or the synonym -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all outputed values for the cell to be also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ASCII log file named CSTM_RPT.LOG. If any cells are t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file then a date field will automatically outpu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n each line, the requested log cells will then b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rder. You may output as many fields on a lin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common data access routines will just load the 1st 7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. The default action is to output cells to the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up to speed and start outputing. This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multi-cell indicators. If you use the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Log the last N records) then CSTM_RPT will loa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data records so that all log2file tagged cells will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you will get the requested number of ASCII reco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cells output on each line. This mode is useful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dicator research for plotting by SNAPSHOT or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datafile for other applications like neural-ne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readshe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FORWARD_DAY (or the synonyms - NO_FORWARD &amp; NOF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verbs will caused the tagged cells to output a value o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trade signal message of NFD when processing forwar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ing System Ad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request the computer to monitor a indicator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rading system. You may request 3 different trad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_trade_signal , a histogram_trade_signal &amp; a threshold_trade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st adding their adverbs to a template verb definiti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ing systems will report their market status via a 3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receding the indicator output value. The 3 sys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state messag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_trade_signal - a indicator / raw data item crosso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Long, the data item is abov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- Buy Long, the data item has just crossed abov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day modal, the state will automatically advance 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- Short, the data item is below th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- Sell short, the data item has just crossed below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day modal, the state will automatically advance t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t - Long, but the market low teste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t - Short, but the market high teste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_trade_signal - a indicator / zero line crosso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Long, the indicator is greater tha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- Buy Long, the indicator has just crossed above the ze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day modal, the state will automatically advance 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hort, the indicator is less tha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- Sell short, the indicator has just crossed below the ze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day modal, the state will automatically advance to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shold_trade_signal - a overbought / oversold indicator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system. Two numeric threshold values are used to generat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nformation by comparing the indicator value to the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b is used like this "threshold_trade_signal( OB_val , OS_val 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 - The indicator is above the overbought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 - The indicator is below the oversold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w - The indicator is above the overbought threshold valu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kening from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w - The indicator is below the oversold threshold valu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ening from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- Buy Long, the indicator has just crossed above the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day modal, the state will automatically advance t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Long, the indicator is greater than the oversol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dal till the next threshold 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- Sell short, the indicator has just crossed below the over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 day modal, the state will automatically advance t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hort, the indicator is less than overbought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dal till the next threshold 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quest a trade signal monitor most indicator will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ystem. You may suppress this system output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 "notsig" which will suppress all trade signal output f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indicator system. You may also suppress individual fiel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y using notsig? where ? is the indicator field number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from 1). For example a template command of "dmi notsig1 notsig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uppress the trade signal output for the DI_+ and the DI_Osc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ional movement 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ere is an example report for the Dow. The report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has been included on disk (it is dailydow.tpl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program most common Dow indicators, please print out a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look at it. In this example report notice how the sell sign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o go off. This is the true value of text-based analys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ngle source you can evaluate dozens of system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t outlook, in parallel and at a gla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ports, V1.20 Copyright (C) 1989 Tierra del Fuego Ltd.         06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_RPT.EXE dailydow.tpl zraai /l6/3/92 /1dowdataa /2dowdatab /of:temp06:19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- Dow Industrials (ZRA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processed - 2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920603      920602      920601      920529      920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_Type       WHighOut_UC  Reversal_T  Reversal_B  Reversal_T  Window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3421.50     3420.21     3413.21     3419.95     339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       3389.36     3394.80     3373.29     3396.88     336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3406.99     3396.10     3413.21     3396.88     3398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  10.89      -17.11       16.33       -1.55       2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nge               0.32       -0.50        0.48       -0.05       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32.14       25.41       39.92       23.07       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           215.72      200.66      181.39      203.50      19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_SMA         L   189.70  BL  186.83  SS  181.84  L   182.91  BL  18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Vol             110.45       67.15      102.00       98.67      1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_Vol             74.10      108.04       56.62       80.44       5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srat       RUP    1.49 RDN   -1.61 RUP    1.80 RDN    1.23  UT   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SMA         BL    1.22  SS    1.30  BL    1.42  SS    1.28  L 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Is.                834         802         921         971        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_Is.               837         903         767         721       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_srat       RUP   -1.00  DT   -1.13  DT    1.20 RDN    1.35  UT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_rat               1.00        0.89        1.20        1.35    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_SMA         S     1.03  SS    1.08  L     1.13  L     1.07  L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_EMA         DT    1.07 RDN    1.09  UT    1.13  UT    1.12  UT  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odd_Idx      L     0.07  L     0.09  L     0.13  L     0.12  BL   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_Thrust         0.50        0.47        0.55        0.57       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_VOsc         10.62        9.39        7.57        5.78        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5_UD_VOsc   L     9.38  BL    8.77  S     8.45  S     8.90  S    1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          UT   16.04 RUP   15.98 RDN   15.63 RUP   16.60  DT   1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band            3464.95     3461.25     3461.26     3452.55     3447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band         T  3416.00  T  3413.48  VC 3411.90  T  3409.98     340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            3412.61     3426.52     3412.26     3408.28     338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3387.20     3386.60     3389.19     3378.73     336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band            3351.82     3349.57     3349.36     3343.57     334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and            3329.48     3325.93     3325.94     3317.57     331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10         NH 3421.50  NH 3420.21     3419.95  NH 3419.95     340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5          NH 3421.50  NH 3420.21     3419.95  NH 3419.95  NH 339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5              3368.88     3360.59     3356.44     3356.44     3356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10             3356.44     3356.44     3352.61     3346.46     3346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_5           BL 3399.74  SS 3396.11 L_t 3396.12  L  3387.57  BL 338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10         L_t 3392.88  L  3389.74 L_t 3388.33  L  3382.80  BL 337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20          L  3379.85  L  3377.00 L_t 3374.99  L  3370.96  L  3368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40          L  3351.90  L  3349.07  L  3346.66  L  3343.25  L  334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150         L  3194.98  L  3192.67  L  3190.34  L  3187.61  L  318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200         L  3149.72  L  3147.18  L  3145.04  L  3142.96  L  314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225         L  3132.61  L  3130.76  L  3128.91  L  3126.90  L  312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3_&lt;_3       L  3391.20  L  3385.52  L  3372.61  L  3374.78  BL 338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20_&lt;_5      L  3365.06  L  3364.49  L  3364.52  L  3362.18  L  336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H_3_10_7    L     1.75  L     1.55  L     6.53  L     3.23  BL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H_3_7_7     L     1.17  L     1.06  L     5.39  L     3.11  BL   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10 H        L_t 3405.67 L_t 3402.15 L_t 3398.14  L  3394.79  BL 338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2 C          BL 3403.07  SS 3399.15 L_t 3402.20  L  3391.20  BL 338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8 L          L  3380.12  L  3377.48  L  3372.53  L  3372.32  BL 336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       RUP   85.96 RDN   72.80 RUP  102.10 RDN   80.27  UT   8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nd %         UT    1.90 RUP    1.89 RDN    1.85 RUP    1.97  DT   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K_5            BL   70.48  SS   68.53  L    77.51  L    65.63  BL   67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3            S    69.66  S    68.85  S    69.16  S    60.82  S    5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K_14           L    77.06  L    73.45  L    79.58  L    68.34  BL   6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3            S    74.95  S    72.84  S    72.24  S    64.89  S    6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%K_21           S    79.78  SS   78.90  BL   86.39  SS   79.82  BL   8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3            S    80.42  S    81.06  S    83.23  S    80.06  S    8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%R_INV_10      S    77.70  SS   62.19  OB   89.99  SS   68.61  OB   89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UO             DT   53.81 RDN   54.59 RUP   58.65 RDN   50.85  UT   6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3_WUO       S    54.77  SS   55.72  BL   56.86  SS   55.07  BL   59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_9           S    59.64  S    56.08  S    63.96  S    59.08  S    5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3_RSI_9     BL   59.01  SS   58.38  L    60.67  L    57.38  BL   55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_14          S    58.98  S    56.87  S    61.49  S    58.50  S    5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3_RSI_14    BL   58.58  SS   58.19  L    59.51  L    57.54  BL   5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kin         DT    -328 RDN    1083 RUP    5922 RDN    2424 RUP    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                  0.67        1.43        0.67        1.10       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_Sum5       L     4.60  L     4.81  L     4.13  L     4.24  L    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 10         SS    0.94  BL    0.94  SS    0.87  BL    0.97  S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            SS   -0.03  BL    0.01  S    -0.05  S    -0.02  S    -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Vol         BL    1.22  SS    1.30  BL    1.42  SS    1.28  L 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Issues      S     1.03  SS    1.08  L     1.13  L     1.07  L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rin              0.8494      0.8265      0.7944      0.8367      0.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          -56        -156         353           5  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_A/D               -3        -101         154         250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10_dailyAD   S      -20  S       10  S       51  S       -8  S      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_ln          DT    2933 RDN    2936  UT    3037  UT    2883  UT    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10_A/D_ln   L     2745  L     2765  L     2755  BL    2705  S     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39_A/D_ln   L     2471  L     2419  L     2391  L     2352  L     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10_Adv       DT    8271 RDN    8433  UT    8636  UT    8325  UT    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10_Decl      UT    8473 RUP    8335  DT    8130  DT    8403  DT    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um_AD_ln    S     -202  S       98  S      506  S      -78  S     -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_Osc   L        8  L        9  L       16  BL      10  S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lellan_Sum   UT    -586  UT    -593  UT    -602 RUP    -619  DT    -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_14          OB  105.02  S    93.03  S    75.18  S    89.49  S    3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_21          S    54.35  S    50.12  S    46.89  S    58.41  S    3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gs_KST           18.93       20.16       21.44       21.82       2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5_KST       S    20.85  S    21.57  S    22.27  S    22.99  S    2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_+_14        RDN      25 RUP      27 RDN      27  UT      30 RUP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_-_14         DT      22 RDN      23 RUP      24  DT      20  DT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_Osc_14       L        3  L        4  L        3  L       10  L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L  3398.43  L  3398.43  L  3398.43  L  3398.43  BL 339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3368.88     3368.88     3368.88     3368.88     336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X_14          RDN       6 RUP       8 RDN       6  UT      20 RUP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_14         RDN      14 RUP      15 RDN      15  UT      16 RUP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good example how easy it is to program CSTM_RPT. As the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crazy recently I wrote the following report template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minutes yet it gives me a fine look at dollar and its cross-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und, mark and yen. I'll show you the finished report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report template to produc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eports, V1.20 Copyright (C) 1992 Tierra del Fuego Ltd.         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_RPT.EXE dollar.tpl txaai /1bpaai /2dmaai /3jyaai /l09/3/92 /o\move07:56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- Dollar Index (TXA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processed -  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920903      920902      920901      920831      920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               79.51       78.62       78.78       79.24       7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                78.52       78.19       78.31       78.77       7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    79.46       78.53       78.33       78.88       79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   0.93        0.20       -0.55       -0.29       -0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$_High           0.5048      0.5009      0.5017      0.5051      0.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$_Low            0.5001      0.4986      0.4996      0.5023      0.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$_Close          0.5044      0.4990      0.4996      0.5023      0.5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H_70_BP/$_Hi       0.5556      0.5574      0.5574      0.5574      0.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70_BP/$_Lo       0.4986  NL  0.4986  NL  0.4996      0.5003      0.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$/BP_High           1.9995      2.0057      2.0015      1.9910      1.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/BP_Low            1.9808      1.9965      1.9934      1.9800      1.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/BP_Close          1.9825      2.0040      2.0015      1.9910      1.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H_70_$/BP_Hi       2.0057  NH  2.0057  NH  2.0015      1.9990      1.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70_$/BP_Lo       1.8000      1.7940      1.7940      1.7940      1.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/$_High           1.4142      1.3945      1.3980      1.4098      1.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/$_Low            1.3953      1.3889      1.3891      1.4000      1.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M/$_Close          1.4142      1.3906      1.3891      1.4000      1.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H_70_DM/$_Hi       1.6311      1.6385      1.6385      1.6385      1.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70_DM/$_Lo       1.3889  NL  1.3889  NL  1.3891      1.3937      1.3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/$_High           124.10      123.21      123.11      123.33      123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$_Low            123.26      122.87      122.77      122.88      12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$_Close          123.96      123.06      122.84      123.03      12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H_70_JY/$_Hi       129.85      130.31      130.31      130.31      13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70_JY/$_Lo       122.77      122.77  NL  122.77  NL  122.88  NL  12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and_2.0           82.75       82.98       83.13       83.14       8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_20_Close    S    80.32  S    80.46  S    80.65  S    80.83  S    8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and_2.0           77.89       77.93       78.16       78.52       78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Stdev_20    RDN    1.22  UT    1.26  UT    1.24  UT    1.16  UT   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%b_20        UT   32.27 RUP   11.80  DT    3.33 RDN    7.77  UT    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_%width_20   RDN    6.06  UT    6.27  UT    6.15  UT    5.72  UT    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40          S    81.21  S    81.30  S    81.44  S    81.60  S    8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_9           BL   43.27 OSw   23.17  OS   17.59  OS   21.39  OS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_5_RSI_9     L    29.17  BL   22.12  S    21.60  S    23.60  S    2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%K_9            L    37.18  BL    7.51  S     4.40  S     8.16  SS   1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D_3            L    22.32  L     7.47  L     7.42  L    10.43  L    1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_Buy       BL    0.09  S    -0.09  S    -0.14  S    -0.11  S    -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_Sell      S    -0.07  S    -0.14  S    -0.16  S    -0.14  S    -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_+_14        RUP      17 RDN       8 RUP       9 RDN       9 RUP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_-_14        RDN      33  UT      38  UT      38  UT      35 RUP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_Osc_14       S      -16  S      -30  S      -29  S      -26  S   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S    86.34  S    86.34  S    86.34  S    86.34  S    86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86.82       86.82       86.82       86.82       86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_14         RDN      39  UT      40  UT      38  UT      36  UT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ustom report       Sun Sep 13 07:56:3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OLLAR.TPL - Cstm_rpt template file for dol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stm_rpt dollar.tpl txaai /1bpaai /2dmaai /3jy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cross-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sd1l "BP/$_High"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sd1h "BP/$_Low" 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sd1c "BP/$_Close"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gh 70 BP/$_High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 70 BP/$_Low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1 * sd1h "$/BP_High"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1 * sd1l "$/BP_Low" 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1 * sd1c "$/BP_Close"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gh 70 $/BP_High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 70 $/BP_Low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sd2l "DM/$_High"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sd2h "DM/$_Low" 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/ sd2c "DM/$_Close"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gh 70 DM/$_High      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 70 DM/$_Low            %8.4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/ sd3l "JY/$_High"  %8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/ sd3h "JY/$_Low"   %8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/ sd3c "JY/$_Close" %8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gh 70 JY/$_High  %8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w 70 JY/$_Low    %8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 4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 5 rsi_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h 6 19 6 close  "Appel_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h 13 26 9 close "Appel_S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noou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 dolla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man,Perry [1978,1987]. "The New Commodity Trad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".  This is the bible book of technical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Analysis of Stocks &amp; Commodities: Volumes 1 - 7.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new research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es Wilder [1978]. - "New Concepts in Technical Trading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Verb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stants (main 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                v ,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int                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stants (secondary 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date                 sd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open                 sd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high                 sd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low                  sd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close                sd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volume               sd1v , sd1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1open_int             sd1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date                 sd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open                 sd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high                 sd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low                  sd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close                sd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volume               sd2v , sd2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2open_int             sd2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date                 s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open                 sd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high                 sd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low                  sd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close                sd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volume               sd3v , sd3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3open_int             sd3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ver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line         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feed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            ema ,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                sma 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file   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_output             no_output , no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forward_day          no_forward , n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_trade_signal         ma_trd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gram_trade_signal  histogram_trd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shold_trade_signal  threshold_trd_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Indicator constant variables and their defaults.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s by including an assignment on any template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rsi 7 rsi_oversold = 25.0" or by using a set l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sum_initial = 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_OVERBOUGHT       20.0                    // William's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_OVERSOLD         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_OVERBOUGHT     7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_OVERSOLD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_OVERBOUGHT      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_OVERSOLD       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_OVERBOUGHT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_OVERSOLD        -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AND_STDDEV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AND_MA_LENGTH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_INITIAL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_LENGTH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_K_LENGT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_D_LENGT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_LENGTH           20                      // SMAs &amp; 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_LENGTH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_LENGTH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_MA1_LEN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_MA2_LEN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_TRG_LEN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_LENGTH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_LENGTH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_LENGTH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_LENGTH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_LENGTH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I_LENGTH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_LENGTH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_AF_STEP         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_AF_MAX         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LR_LENGTH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X_LENGTH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I_LONGTERM_MAX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I_SHORTTERM_MAX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