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erra del Fuego Ltd. Online index for the TDF_LIB programmers'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F_Lib reference manual - Volume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V_AVG_R.C                              Line #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VAVG_R.C                              Line # 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VAVG_R.C                              Line #  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DDEV_R.C                              Line #  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REG_R.C                              Line #  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QREG_R.C                              Line #  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D_R.C                                Line # 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AND_R.C                               Line #  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I_R.C                                 Line #  4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C_R.C                                Line #  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DPAR_R.C                              Line #  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WI_R.C                                 Line #  5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BPRJ_R.C                              Line #  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M_IND.C                              Line #  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M2IND.C                              Line # 1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F_Lib reference manual - Volume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FL_ACC.C                              Line #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DBPATH.C                              Line #  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CPTDT.C                              Line #  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T_DT_R.C                              Line # 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DEV_R.C                              Line #  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CODE.C                              Line #  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D_CODE.C                              Line #  4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_UTL.C                               Line #  6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C_CNFG.C                              Line #  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ARGS.C                               Line #  6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_MSGS.C                              Line #  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_DATE_R.C                              Line #  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_DATE_R.C                              Line #  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K_DAYR.C                              Line #  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TIME.C                              Line #  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BOND.C                              Line #  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LSTR_R.C                              Line #  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DIR.C                                Line #  9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PARSER.C                              Line #  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X.C                                   Line #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_GRX.C                                Line # 1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_GRX2.ASM                             Line # 1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_TXT.ASM                            Line # 1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BIN2IE.ASM                            Line # 1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LEVEL.ASM                            Line # 1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_IO.ASM                            Line # 1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ACROS.INC                             Line # 1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F_Lib reference manual - Volume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M_RPT.C                              Line #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M2RPT.C                              Line #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M3RPT.C                              Line #  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PSHOT.C                              Line #  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_CDT.C                              Line #  4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_CYC.C                              Line #  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ESHEL.C                              Line #  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RINT.CPP                              Line #  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CPP                             Line #  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OLER.CPP                             Line #  8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_2_compress_data_struct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_scrolled_region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_x_axis_plot_point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gn_1st_bar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ad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ama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bb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cci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chaikin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change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data_structures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data_structures                NICESHEL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data_structures                SNAPSHO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daytype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dmac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dmi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ema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hhigh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llow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macd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macdh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mathop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max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min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mom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nvi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obv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par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pchange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pivot_pts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pvi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range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recnum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roc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rsi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rwi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shift_data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sma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srat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stddev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stoc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sum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sum_n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thigh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tlow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trange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trd_signal_routine             CSTM3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trix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trix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tslr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wclose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wma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wr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wuo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_x1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_ema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_macd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_sma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_stddev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_stoc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_wld_ma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_wuo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_cpt_dt_file                      WRT_DT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_offset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Z 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_restore_regs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_select_a_scr                       SNAPSHO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s_needed_by_secondary_srcs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_clear                              VIDEO_IO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_clear_rng                          VIDEO_IO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_home_cursor                        VIDEO_IO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_move                               VIDEO_IO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_scroll_area                        VIDEO_IO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_scroll_lines                       VIDEO_IO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_set_video_line_attributes          VIDEO_IO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_vputs                              VIDEO_IO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_vputs_at                           VIDEO_IO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_pad_2_length  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d_ind_label_str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ed_grid                              GRX.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_axis_incs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2_freq_trig_reg                    DFQ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ad 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all_cycle_positions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ama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ama_ind                            AMV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avg           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bb 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bband_ind                          BBAND_R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best_fit_linreg                    LIN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blended_cycles 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cci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chaikin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change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cycle_position                     SNAPSHO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days_needed    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daytype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day_of_week_index   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dmac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dmi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dt_n_axis_scale_factors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dt_range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ema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emacd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emacd                              MACD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ema_coeff                          MV_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ema_ind                            MV_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fibonacci_expansions               FIBPRJ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fibonacci_retraces                 FIBPRJ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hhigh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linreg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linreg                             LIN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llow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macd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macdh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macd_ind                           MACD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mathop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mom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mth_idx             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new_price_with_linreg              LIN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next_trading_date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nvi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obv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ob_os_signal_state                 CSTM3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one_cycle_position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output_places                      WRT_DT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par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par_ind                            WLDPAR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pchange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percentage    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pivot_pts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pvi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range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range   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recnum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rev_ob_os_signal_state             CSTM3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roc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rsi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rsi_ind                            RSI_R.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rwi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rwi_ind                            RWI_R.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scr_size_constants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shift_data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sma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smacd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smacd                              MACD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sma_ind                            MV_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srat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stddev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stdpar_ind                         WLDPAR_R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stoc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stoc_ind                           STOC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sum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sum_n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thigh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tlow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trange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trix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trix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tslr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tslr_ind                           LIN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ultimate_osc_value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wclose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wma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wma_ind                            WMV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wr 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wuo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x1 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_int21_get_disk_data                DOS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4_ascii_data_file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4_file                              GEN_UTL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4_label_update_with_defaults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4_ma_tests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4_post_proc_requests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4_user_requested_trd_sig            CSTM3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cmd_verb_table                      S_PARSE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config_args      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dash_state                          SM_GRX2.AS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data_tables      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if_1st_arg_is_a_db_path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if_help_was_requested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if_holiday                          MRK_DAY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if_valid_data_source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if_we_are_superuser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ma_lengths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_this_csi_master_rec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BEL 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_data_rec    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_the_out_array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_the_prc_array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_tm_struct                         DOS_TIM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ne_2_far_n_free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ne_cur_prc_rec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_output_device                     OUTDEV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_ln_args_2_str  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tl_c_handler      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tl_c_handler       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tl_c_handler           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tl_c_handler                          NICESHEL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tl_c_handler                          PPRIN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tl_c_handler                          SNAPSHO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bond_data_into_decimal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cmd_ln_args                        NICESHEL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cmd_ln_args                        SNAPSHO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commas_2_white_space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cpt_data_rec 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csi_data_rec 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cur_idx_2_last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DATA_REC_2_cpt_dt_format           WRT_DT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DATA_REC_2_MINI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DD_MM_YY_2_flt                     C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julian_date_2_MM_DD_YY             J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julian_date_2_str                  J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julian_date_2_YYMMDD               J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julian_date_2_YYMMDD_flt           J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line_to_lowercase                  UTLSTR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line_to_uppercase                  UTLSTR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MM_DD_YY_2_flt                     C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MM_DD_YY_2_YYMMDD_str              C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nl_2_null                          UTLSTR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null_bytes_2_spaces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tbond_2_decimal                    CNVTBO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tbond_data_rec_2_decimal           CNVTBO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tbond_data_rec_dec_to_32           CNVTBO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tbond_decimal_2_normal             CNVTBO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tbond_vars_if_necessary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tm_struct_2_dostime                DOS_TIM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YYMMDD_flt_2_DD_MM_YY              C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YYMMDD_flt_2_MM_DD_YY              C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YYMMDD_flt_2_YYMMDD_str            C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YYMMDD_str_2_flt                   C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_YYMMDD_str_2_MM_DD_YY              C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                                  SM_GRX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_n_return_cur                      SM_GRX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_dates    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_dates                           MEMCPT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_cmd_ln    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_day_to_week_or_month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_length_date                    C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_str_n_blank_pad                    UTLSTR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_ticker_str                         MEMCPT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_CSI_ticker_error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BLIC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_cpt_data_file                    WRT_DT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_cpt_dop_file                     WRT_DT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i_2byte_convert 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i_3byte_convert 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i_points_2_dollars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_of_the_week                         J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   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   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l  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_cur_prc_rec  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_database                         STDBPATH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rend_data_series                     LIN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_disk_read                        LOWLEVEL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_disk_read_fe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_disk_read_fe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_disk_write_2_floppy              LOWLEVEL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_2_kill_time                         LOWLEVEL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time_2_str                           DOS_TIM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t_tty                                 GEN_UTL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_fibonacci_crossref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_cmd_chart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_empty_chart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_y_line  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py_compile_version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py_debug_hook_vars 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py_debug_hook_vars                    SNAPSHO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py_video_buffered_data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_banner_2_output_device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_cmd_ln_2_output_device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_copyright_notices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_cpt_data_file_header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_csi_data_file_header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_prc_master_if_debug_flag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_ref_str_if_debug_flag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_the_data_file_header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_the_master_file     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_ticker_str  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_TS_cmd_ln_2_output_device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t_commas_except_in_dquotes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t_EQUIS_flag_char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t_trailing_white_space                UTLSTR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t_white_space_in_str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_2_stdout_if_necessary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_plot_pt                             SM_GRX2.AS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_cpt_data_file                     WRT_DT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_data_yet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def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_tabs_in_str_2_spaces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realloc        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realloc        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tch_data_field  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tch_far_data_rec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_calc_ob_os_signal_state              CSTM3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_set_ind_signal_state                 CSTM3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eetomsbin                            MSBIN2IE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_day_type_analyze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_exit_cleanup  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_exit_cleanup   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_exit_cleanup                      NICESHEL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_exit_cleanup                      PPRIN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_exit_cleanup                      SNAPSHO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arg                                 GETARGS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_data_record_by_date                MEMCPT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_data_rec_by_date_fsearch           MEMCPT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_data_source     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_date_offset    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_last_record  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_rec_by_date 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_rec_by_date2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_ticker_with_wildcard_supp          MEMCPT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 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_regression_calcs                 LIN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msbintoieee                            MSBIN2IE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ama_ind_struct                     AMV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ama_struct                         AMV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bband_ind_struct                   BBAND_R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bband_struct                       BBAND_R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cpt_master_file_rec                MEMCPT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data_structures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data_structures                    NICESHEL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data_structures                    SNAPSHO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dmac_struct                        MACD_R.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ema_struct                         MV_AVG_R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freq2_reg_struct                   DFQ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global_vars     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linreg_struct                      LINREG_R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macdh_struct                       MACD_R.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macd_ind_struct                    MACD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macd_struct                        MACD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par_ind_struct                     WLDPAR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par_struct                         WLDPAR_R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process_vars    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rsi_struct                         RSI_R.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rwi_ind_struct                     RWI_R.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rwi_struct                         RWI_R.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sma_struct                         MV_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stddev_struct                      STDDEV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stoc_ind_struct                    STOC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stoc_struct                        STOC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tslr_ind_struct                    LIN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tslr_struct                        LIN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wma_struct                         WMV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_data_store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args                                 GETARGS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circular_index                      RWI_R.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config_file                         PRC_CNFG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cur_cpt_master_rec                  WRT_DT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data_record_n 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data_value   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date_substr                         C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DD_from_YYMMDD_flt                  C_DATE_R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dir_record                          DOS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dos_version                         DOS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drive_num_from_str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ield_from_YYMMDD_flt               C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irst_int_arg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irst_unused_arg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irst_unused_arg_n_mark_used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irst_unused_int_arg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ormat_str   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highs_and_lows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jdate_from_user                     J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kybd_scan_code                      LOWLEVEL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kybd_status_bytes                   LOWLEVEL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label_str    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label_str_secondary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last_output_value_4_cur_prc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logical_sector_number               DOS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M_from_YYMMDD_flt                  C_DATE_R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month_str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new_cpt_master_rec                  WRT_DT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next_data_record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system_time                         LOWLEVEL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time_in_DOS_format                  DOS_TIM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trade_signal                        CSTM3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unused_label_str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YY_from_YYMMDD_flt                  C_DATE_R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y_plot   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_off 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_on  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                                    GRX.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X_box      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X_grid     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tz_dsh_lns                           GRX.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_secondary_data_ptrs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_cur_prc_rec  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ad 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ama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bb 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cci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chaikin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compress_data_struct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data_file_temps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daytype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dmi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ema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ema_ptr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forward_data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global_vars     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hhigh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llow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macd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mathop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mom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nvi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obv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out_array   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par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process_vars    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pvi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ran                                GEN_UTL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roc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rsi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rwi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scrolled_region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sdev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secondary_data_ptrs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shift_data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sma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sma_ptr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stddev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stoc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sum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sum_n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trix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trix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tslr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wld_ma_ptr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wma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wuo         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x1   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_str_into_str                     UTLSTR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def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pend  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_mrk_day                              MRK_DAY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_this_a_number_str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an_date                             J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_cmd_chart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_ind_x_axis_with_date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_x_axis_as_date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_x_axis_as_date_style2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_y_axis 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ptr  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_ascii_data_file                      GEN_UTL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_cpt_master_file_into_memory          MEMCPT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_holiday_file                         MRK_DAY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_ind_from_DATA_REC_series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                                  SM_GRX2.AS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to                                  SM_GRX2.AS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_to_upper_except_in_dquotes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_cycle_data_file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_cycle_data_file                    NICESHEL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_disk_boot_record                   DOS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_disk_info_via_ioctl                DOS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_last_n_data_records                MEMCPT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_one_intraday_day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_secondary_data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_the_data_array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_exit          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_exit           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_exit               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_exit                              NICESHEL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_exit                              PPRIN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_exit                              SNAPSHO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up_ascii_data_file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up_config_index                     PRC_CNFG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up_cpt_data_file_num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up_csi_data_file_num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up_data_file_num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_opt           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_opt           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               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                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                    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                                   NICESHEL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                                   PPRIN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                                   SNAPSHO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_data_file_name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_dop_file_name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_secondary_label_str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_str_with_wildcard_support         UTLSTR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_exception_handler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_exception_handler   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_exception_handler                  SNAPSHO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_gaussian_elimination             DFQ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_lookup_data_file_num                MEMCPT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lisecond_delay  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                                 SM_GRX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_ROM_date_2_str                     LOWLEVEL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calloc                               GEN_UTL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chdir                                MY_DI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clear_memory                         LOWLEVEL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farcalloc                            GEN_UTL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fprintf         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mkdir                                MY_DI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rmdir                                MY_DI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unlink                               GEN_UTL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ama_ind_struct                      AMV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ama_struct                          AMV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bband_ind_struct                    BBAND_R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bband_struct                        BBAND_R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dmac_struct                         MACD_R.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ema_struct                          MV_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fibprj_struct                       FIBPRJ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grfx_struct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linreg_struct                       LIN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macdh_struct                        MACD_R.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macd_ind_struct                     MACD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macd_struct                         MACD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par_ind_struct                      WLDPAR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par_struct                          WLDPAR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rsi_struct                          RSI_R.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rwi_ind_struct                      RWI_R.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rwi_struct                          RWI_R.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sma_struct                          MV_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stddev_struct                       STDDEV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stdpar_struct                       WLDPAR_R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stoc_ind_struct                     STOC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stoc_struct                         STOC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tslr_ind_struct                     LIN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tslr_struct                         LIN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wma_struct                          WMV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_cnf_table_store                  PRC_CNFG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m_a_file         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_data_file    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_data_file_4_update                 WRT_DT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_n_load_ascii_data_file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_ascii_dt_file                    WRT_DT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_a_timestamp_msg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_a_timestamp_msg                  NICESHEL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_a_timestamp_msg                  SNAPSHO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_blend_structs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_cpt_dt_file                      WRT_DT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_cur_prc_rec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_data_4_metastock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_one_blend_struct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_pending_cycles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_str_2_log_file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_the_out_array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_line_plot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d   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_DATA_REC_data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_float_data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_high_low_bar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_open_int_line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_volume_bars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                                  SM_GRX2.AS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ds  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t   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:ClearHeadings                  PRINTER.CP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:intPrint                       PRINTER.CP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:Print                          PRINTER.CP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:Printer                        PRINTER.CP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:PrintHeading                   PRINTER.CP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:SetHeading                     PRINTER.CP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:~Printer                       PRINTER.CP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_cpt_master_rec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_csi_1st_recs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_data_struct 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_data_struct_compact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_tm_struct                         DOS_TIM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1_ascii_line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1_template_line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1_ticker     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blend_dt_rec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config_file                     PRC_CNFG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cycle_data_rec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cycle_data_rec                  NICESHEL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cycle_dt_rec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fib_rpt_line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holiday_rec                     MRK_DAY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one_config_entry                PRC_CNFG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one_data_file    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paren_assignment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template_file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the_data_array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ticker_dt_rec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_ticker_list_file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_usage                                GETARGS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ds 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_int                              GEN_UTL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_dop_file     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_error_n_exit                     ERR_MSGS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_fatal_error                      PPRINT.CP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_fatal_error 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_unused_tokens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ama_struct                        AMV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bband_struct                      BBAND_R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dmac_struct                       MACD_R.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ema_struct                        MV_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fibprj_struct                     FIBPRJ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macdh_struct                      MACD_R.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macd_struct                       MACD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par_struct                        WLDPAR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rsi_struct                        RSI_R.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rwi_struct                        RWI_R.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sma_struct                        MV_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stddev_struct                     STDDEV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stoc_struct                       STOC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temp_grfx_vars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tslr_struct                       LIN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_wma_struct                        WMV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_trend_2_data_series             LIN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null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ptrm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ptrr  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_next_token_str                   S_PARSE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l_2_tomorrow  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_as_int 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t_current_state    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t_debug_msg      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t_memory_left_if_debug_flag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t_msg_n_status   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pt_template_error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_a_reg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_cycle_rec      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_output_value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_regs                               LMACROS.IN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_trade_signal_value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_data_rec           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_call                                SM_GRX2.AS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arg                                  GETARGS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cmd_line_flags       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cpt_output_places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database_flags       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database_vars                       STDBPATH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data_labels_complex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data_source_complex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data_source_n_labels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equivolume_scale_factors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file_rec_numbers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f_scaler                            DUMP_C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high_lows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ind_signal_state                    CSTM3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kybd_status_bytes                   LOWLEVEL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line_2_dashed                       SM_GRX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line_2_solid                        SM_GRX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ob_os_ind_signal_state              CSTM3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output_formats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output_params                       OUTDEV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plot_range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ptrs_2_next_day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token_flags  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token_ptrs     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trade_signal_state                  CSTM3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x_inc    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_y_inc    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_moving_average                    MV_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_token_saves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oler::Clear                          SPOOLER.CP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oler::List                           SPOOLER.CP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oler::Remove                         SPOOLER.CP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oler::Resume                         SPOOLER.CP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oler::Spooler                        SPOOLER.CP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oler::Submit                         SPOOLER.CP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oler::Suspend                        SPOOLER.CP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i                                    GETARGS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_1_scr_sizes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_a_fib_node      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_a_fib_projection                  ANAL_CY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_bars_needed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_csi_1st_rec_data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_data_field      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_holiday_rec                       MRK_DAY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_ind_in_DATA_REC_series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_stoc_data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mp_fr_2_fr                          MEMCPT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py_fr_2_fr                          MEMCPT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_copy        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ncpy_fr_2_fr                         MEMCPT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ncpy_n_blank_pad  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ncpy_n_uppercase_it         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t_a_file                           LOWLEVEL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_chart_movement                  SNAPSHO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_find_rec_by_date                   CSTM2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_x_axis  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k_y_axis                             GRX.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_stamp                              GEN_UTL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_2_MM_DD_YY                           DOS_TIM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_trailing_white_space_2_cnt         DTFL_ACC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ama_struct                       AMV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bband_struct                     BBAND_R.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cpt_data_record                  WRT_DT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cpt_dt_file_reccnt               WRT_DT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cpt_master_file                  WRT_DT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cpt_master_file_cnts             WRT_DT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db_module_vars                   MEMCPTD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dmac_struct                      MACD_R.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ema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ema_struct                       MV_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macdh_struct                     MACD_R.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macd_struct                      MACD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par_struct                       WLDPAR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rsi_struct                       RSI_R.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rwi_struct                       RWI_R.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scrolled_region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sma   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sma_struct                       MV_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stddev                           CSTM_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stddev_struct                    STDDEV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stoc_struct                      STOC_R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trade_signal_state               CSTM3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tslr_struct                      LINRE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wld_ma_ptr                       CSTM2IND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wma_struct                       WMVAVG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e_boolean_answer                 UTLSTR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e_data_path_str                  STDBPATH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e_data_type                      STDBPATH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e_date_field                     C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e_MM_DD_YY                       C_DATE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e_primary_verb                   CSTM_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e_with_str_array                 UTLSTR_R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e_with_str_array_stricmp         CSTM3RPT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_text                             VECT_TXT.AS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_dsh_lns                            GRX.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_clear_range                         VIDEO_IO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_move                                VIDEO_IO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_scroll_area                         VIDEO_IO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_scroll_lines                        VIDEO_IO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_set_video_line_attributes           VIDEO_IO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_vputs                               VIDEO_IO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_vputs_at                            VIDEO_IO.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inline                                 SM_GRX2.AS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pnt                                    SM_GRX2.AS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trdate           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trtime                                STD_CODE.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F_Lib 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_DEMO.TPL   1225 10-13-92 07:46:4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VAVG_R.C     5446 03-27-93 15:50:4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VAVG_R.H     1814 03-05-93 06:50:3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_CYC.C    31692 08-10-93 07:02:3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_CYC.PRJ   5843 11-13-93 12:27:4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AND_R.C      5728 03-27-93 13:13:0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AND_R.H      1805 10-17-92 14:03:0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W_TEST.PRJ   5132 08-10-93 06:50:2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NVTBOND.C     3499 03-27-93 13:14:5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NVTBOND.H     1215 03-27-93 13:15:1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TM2IND.C    75144 09-08-93 20:43:1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TM2RPT.C    71988 09-10-93 06:05:3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TM3RPT.C    14833 03-20-93 07:18:3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TM_IND.C    74598 03-20-93 07:18:1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TM_IND.H    15132 03-26-93 07:14:5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TM_RPT.C    53344 09-09-93 20:22:4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TM_RPT.DOC  44578 03-29-93 10:22:3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TM_RPT.EXE 117248 11-13-93 12:29:5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TM_RPT.H    15413 09-09-93 12:58:1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TM_RPT.PRJ   7325 11-13-93 12:29:5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CLE.DAT       404 06-23-93 14:18:3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_DATE_R.C    10402 06-26-93 16:14:2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_DATE_R.H     1965 12-17-92 08:55:0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DOW.TPL   9884 03-29-93 09:44:1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FQREG_R.C    10624 06-18-93 10:32:3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FQREG_R.H     1643 09-17-92 21:18:2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LAR.TPL      997 10-07-92 15:00:2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CODE.C    10975 09-09-93 19:36:0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CODE.H     4528 11-15-92 11:17:3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TIME.C     4212 06-26-93 16:16:2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_TIME.H     1078 09-17-92 07:47:5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FL_ACC.C    46210 11-13-93 11:44:2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FL_ACC.H     7831 07-04-93 12:42:2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_CDT.C    25665 02-21-93 15:53:4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_CDT.DOC   9149 12-06-92 14:13:3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_CDT.EXE  60544 11-13-93 12:28:1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_CDT.PRJ   5914 11-13-93 12:28:1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_MSGS.C     1741 06-27-93 08:34:1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_MSGS.H     2535 09-30-92 04:23:5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BPRJ_R.C     3577 10-20-92 08:15:3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BPRJ_R.H     2025 10-02-92 13:15:1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DX.DOC  55850 06-30-93 10:59:5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SUM.LST   4828 03-26-93 17:40:1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_UTL.C      6928 06-26-93 15:55:1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_UTL.H      1047 03-20-93 07:36:4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ARGS.C      8273 03-27-93 13:00:0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ARGS.H      1762 10-04-92 10:15:4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X.C         44336 07-04-93 15:36:0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X.H          8725 05-03-93 10:28:3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IDAY.DAT    1102 06-29-93 11:00:4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BAT     876 02-21-93 17:54:5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_DATE_R.C     6900 06-26-93 16:20:0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_DATE_R.H     1252 10-08-92 07:17:3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.H         4749 01-17-93 15:25:2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_HELP.EXE  56770 03-28-93 12:28:5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REG_R.C    11198 09-06-93 13:35:3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REG_R.H     2716 06-27-93 08:59:4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MACROS.INC   16868 06-23-93 14:16:2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LEVEL.ASM   8123 06-28-93 10:51:0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LEVEL.H     1658 01-17-93 12:53:4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D_R.C       8938 03-27-93 13:26:0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D_R.H       3069 03-26-93 12:49:4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H      2359 06-26-93 16:01:3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.EXE      90203 06-10-92 03:10:0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FILE.MAK  11090 10-02-93 12:39:2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CPTDT.C    16673 03-27-93 13:59:5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CPTDT.H      998 09-26-92 12:25:4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K_DAYR.C     5008 06-26-93 14:47:5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K_DAYR.H      918 06-26-93 14:53:0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BIN2IE.ASM   3964 06-27-93 09:09:1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_TDF.LIB   115567 11-13-93 11:57:5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_AVG_R.C    12919 04-09-93 10:48:1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_AVG_R.H     2156 04-07-93 13:59:1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_DIR.C       2746 03-27-93 13:30:0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_DIR.H        958 09-22-92 07:40:2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SHEL.C    10116 06-26-93 14:50:2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SHEL.PRJ   5270 11-13-93 12:28:4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M.EXE        3194 11-14-92 19:19:4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DEV_R.C     3263 03-27-93 13:03:2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DEV_R.H     1357 02-20-93 15:07:3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RINT.CPP     6998 10-03-92 09:51:4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RINT.EXE    38208 11-13-93 12:29:0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RINT.PRJ     5704 11-13-93 12:29:0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C_CNFG.C     5653 03-27-93 13:05:1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C_CNFG.H     2010 09-17-92 21:11:4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CPP   10794 10-02-92 06:39:0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HPP    4194 10-01-92 07:10:2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.ME         754 10-10-92 03:52:1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I_R.C        5226 03-27-93 13:31:0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I_R.H        1433 10-17-92 18:12:4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WI_R.C        8110 03-27-93 13:31:3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WI_R.H        2019 12-06-92 13:37:3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_GRX.C       2967 06-26-93 16:18:5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_GRX2.ASM   12898 11-23-92 09:03:4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PSHOT.C    36245 06-26-93 16:20:5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PSHOT.EXE  83216 11-13-93 12:28:3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PSHOT.PRJ   5861 11-13-93 12:28:3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OLER.CPP    6441 10-01-92 07:10:0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OLER.HPP    1967 10-01-92 07:25:0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DBPATH.C     5477 03-27-93 13:06:1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DBPATH.H     1752 06-26-93 16:00:1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DDEV_R.C     4385 06-26-93 14:50:3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DDEV_R.H     1502 03-20-93 12:37:2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D_CODE.C    21598 03-27-93 13:10:4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D_CODE.H     2606 01-10-93 18:01:4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C_R.C       6603 03-27-93 13:35:2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C_R.H       2238 03-22-93 07:42:1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_PARSER.C     2895 03-27-93 12:47:2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_PARSER.H     1182 09-17-92 21:19:2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_TDF.LIB   121969 11-13-93 12:13:3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FLIBR1.DOC  51556 11-13-93 12:44:4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FLIBR2.DOC  61479 11-13-93 12:45:1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FLIBR3.DOC  35417 11-13-93 12:45:1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F_DATA.CNF    818 06-30-93 10:35:5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F_HELP.EXE  57128 03-28-93 12:28:4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F_LIB.DOC   26879 05-10-93 05:17:4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F_LIB.H      2700 03-20-93 07:21:2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F_MPRT.EXE  58616 03-28-93 18:01:4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LSTR_R.C     5151 06-26-93 16:19:5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LSTR_R.H     1816 03-19-93 08:05:2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_TXT.ASM  21323 04-09-93 09:43:5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IO.ASM  11816 11-21-92 17:15:0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_IO.H     2155 09-26-92 13:19:1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LDPAR_R.C     8490 03-27-93 15:48:4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LDPAR_R.H     2442 03-27-93 11:17:5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MVAVG_R.C     3782 03-27-93 13:37:1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MVAVG_R.H     1380 03-25-93 07:11:1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T_DT_R.C    20806 06-26-93 16:19:42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T_DT_R.H     1664 03-19-93 13:08:2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9 files (2107955 bytes, 2058 K), 1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