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rra del Fuego Ltd. Online manual for the TDF_LIB programmers'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 #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V_AVG_R.C                              Line #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VAVG_R.C                              Line # 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VAVG_R.C                              Line #  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DEV_R.C                              Line #  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REG_R.C                              Line #  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QREG_R.C                              Line #  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D_R.C                                Line # 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AND_R.C                               Line #  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I_R.C                                 Line #  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_R.C                                Line #  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DPAR_R.C                              Line #  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I_R.C                                 Line #  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BPRJ_R.C                              Line #  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_IND.C                              Line #  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2IND.C                              Line # 1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MV_AVG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V_AVG_R.C -    MoVing AVeraG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simple and exponential style moving average routin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also contains a routine to support leading (what Joe DiNapo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Key Of The Day) and lagging a moving average array or a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take this opportunity to show an overview to the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modules. The stand-alone indicator module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by the user with the user provided data where as the CSTM_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routines are called by CSTM_RPT for the user. The stand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all have a consistant user inter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ndicator will have its own typedef-ed data structure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ll the internal vars necessary to calculate the indicato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 will also handle caching of the raw input data strea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ecessary for the calculations. There will be 2 rout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on and deallocation for each indicator structure. Ther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reset routine to reset the internal vars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will be of the fo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??     *new_???_struct() ; // this call may have arguments for some 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???_struct( ??? *ind_pt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???_struct( ??? *ind_ptr )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{                // Simple moving ave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sma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ma_length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data_idx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enough_data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*data ;             // internal data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  SMA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     *new_sma_struct( int ma_length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sma_struct( SMA *sma_pt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sma_struct( SMA *sma_pt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also be 2 routines that you can call to get an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for you. The first way is with an update_???_struct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expects your program to handle stepping through each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series but it allows you to calculate an indicator off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eries not just normal DATA_REC data. Of course some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require normal DATA_REC (like a stochastic which needs high, low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calc). Once the indicator is up to speed the enough_dat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et to TRUE and the indicator can be used. 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sma_struct( SMA *sma_ptr , float new_data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given - float *data_array ;        // loaded with so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_ptr = new_sma_struct( 20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( i = 0 ; i &lt; max_data_cnt ; i++ 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sma_struct( sma_ptr , data_array[ i ]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 sma_ptr-&gt;enough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 "SMA = %f \n" , sma_ptr-&gt;sma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form directly calculates any indicator suitable for ch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the returned indicator also contains some magic cook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for the graphics subsystem - IND_VAL_INVALID which mean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is not up to speed and so graphics subsystem suppresses the p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data point. The indicator will either be simple float arra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indicators like SMA's or typedef-ed structures for more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systems like Bollinger Bands. These routines expect to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data series and a which field to use flag. The calc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allocation &amp; deallocation of the low-level indicato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w your program will be responsible for ownership of the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displa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ma_ind( DATA_REC *data_ptr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data_cnt , int which_field , float *inds , int ma_length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given - DATA_REC *data_array     // loaded with 50 bars of so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and a - float    *sma_20_ind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_20_inds = my_calloc( sizeof( float ) * 50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sma_ind( data_array , 50 , DF_CLOSE , sma_20_inds , 20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at's all you need to do and the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fx = draw_cmd_chart( GRX_FULL__SCR , GRX_FG_FLT_DATA , 50 , sma_20_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"SMA 20" ) ;      // to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ere is a more complicated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{        // Bollinger Bands indicator displa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*upper_ban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*mea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*lower_ban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*percent_b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  BBAND_IN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and_ptr = new_bband_ind_struct( 20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_bband_ind( data_array , 50 , DF_CLOSE , sma_20_inds , 20 , 2.0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that's all you need to do and the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fx = draw_cmd_chart( GRX_FULL_SCR , GRX_FG_DATA_REC , 50 , data_array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me Data with BBands"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_line_plot( grfx , bband_ptr-&gt;upper_band , MA1_COLO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_line_plot( grfx , bband_ptr-&gt;mean , MA1_COLO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_line_plot( grfx , bband_ptr-&gt;lower_band , MA1_COLO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_bband_ind_struct( bband_ptr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     *new_sma_struct( int ma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simple moving averag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sma_struct( SMA *sma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SMA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sma_struct( SMA *sma_ptr , float new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SMA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SMA, sma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ma_ptr-&gt;sma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sma_struct( SMA *sm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SMA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ma_ind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*data_ptr , int data_cnt , int which_field , float *inds , int ma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simple moving average indicator of ma_length for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eld for the DATA_REC data series. The indicator will be buil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r's data area 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     *new_ema_struct( int ma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exponential moving ave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ema_struct( EMA *ema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EMA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ema_struct( EMA *ema_ptr , float new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EMA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for the EMA to be up to speed, ema_ptr-&gt;enough_data will be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RUE. Since this is a EMA the var ema_ptr-&gt;ema will always have a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ema_ind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*data_ptr , int data_cnt , int which_field , float *inds , int ma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exponential moving average indicator of ma_length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quested field for the DATA_REC data series. The indicator will be 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 the caller's data area 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ema_coeff( int ma_length , float *coeff_a , float *coeff_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oefficients for a exponential moving average.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e used as -&gt; new_ema = ( new_data * coeff_a ) + ( old_ema * coeff_b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hift_moving_average( int shift_offset , int data_cnt , float *in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will take a array of floats (which can be eithe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verages or other indicators) and will shift data_cnt item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hift_offset amount. If the shift_offset is positive the indicat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ll be shifted forward in time yielding a leading indicator els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negative the series will be shift backwards in time yeilding a l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. The cells that are freed up by the shift will be se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magic cookie display value IND_VAL_INVALID so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e plotted. It is the caller's responsibility to insure the floa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as enough room for the positive shifted values and that his c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s in the array are updated for the shift, for negative shif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rst shift_offset number of data items will be dropped into the bit bu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AMVAVG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VAVG_R.C -    Adaptive MoVing AVeraG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adaptive moving average routines based on Perry Kaufm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93 Futures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A     *new_ama_struct( int ma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adaptive moving averag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ama_struct( AMA *ama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AMA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ama_struct( AMA *ama_ptr , float new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AMA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AMA, ama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ma_ptr-&gt;ama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ama_struct( AMA *am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AMA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A_IND    *new_ama_ind_struct( int data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and return a virgin adaptive moving average indicato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 for data_cnt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ama_ind_struct( AMA_IND *ama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AMA indicator display structure and its sub-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ama_ind( DATA_REC *data_ptr , int data_cnt , int which_fiel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_IND *inds , int ma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set adaptive moving average indicators for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eld of the DATA_REC data series. The indicators will be buil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ler's AMA_IND indicator display structure i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WMVAVG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VAVG_R.C -    Weighted MoVing AVeraG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weighted moving averag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A     *new_wma_struct( int ma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weighted moving averag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wma_struct( WMA *wma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WMA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wma_struct( WMA *wma_ptr , float new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WMA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WMA, wma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ma_ptr-&gt;wma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wma_struct( WMA *wm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WMA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wma_ind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*data_ptr , int data_cnt , int which_field , float *inds , int ma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weighted moving average indicator of ma_length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quested field for the DATA_REC data series. The indicator will be 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 the caller's data area 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TDDEV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DEV_R.C -    STanDard DEVia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standard devi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DEV   *new_stddev_struct( int stddev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standard deviation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stddev_struct( STDDEV *stddev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standard deviation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stddev_struct( STDDEV *stddev_ptr , float new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N-population standard deviation (as well as a few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mmon stat values (min, max, SMA, EMA, summ &amp; variance) ). Once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ollected enough data to calc the STDDEV, stddev_ptr-&gt;enough_data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o TRUE and stddev_ptr-&gt;std_dev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stddev_struct( STDDEV *stddev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STDDEV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LINREG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REG_R.C -    LINear REGres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least-squares and best-fit linear regression and time serie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ression indicato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REG      *new_linreg_struct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nd return a virgin linear regression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linreg( LINREG *linreg , int data_max , float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least-squares linear regression on the suppli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parameter data_ptr is a pointer to a data series that is data_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ems long. Least-squares regression uses a sequential integer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s the x-axis (or as the independent variable) to generate the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f the dependent variable (the inputed price series). So this means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quares uses time (or bar periods if you prefer) to project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best_fit_linreg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REG *linreg , int data_max , float *data_ptr_ind , float *data_ptr_de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best-fit linear regression on the supplied data. The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_ptr_ind &amp; data_ptr_dep are pointers to data series that are data_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ems long. A best-fit linear regression uses one data series as the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(or as the independent variable) to generate the projec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ependent variable. This means best-fit can be used to project the pr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f one series given the past relationship of 2 prices series.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given the past prices of corn &amp; soybeans - calc the regression, then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new price for corn you could project a new price for b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inish_regression_calcs( LINREG *linreg , int data_max , float *data_ptr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sum_x , double sum_y , double sum_xy , double sum_x_sqed , double sum_y_sqe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actually does the regression calcs after the input dat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een processed (for both regression sty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alc_new_price_with_linreg( LINREG *linreg , float cur_dep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nce you have calculated a regression on a data series, use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project the new data from the regression. This routine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gression output from either least-squares or best-fit regression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ass a bar number as the current dependent data value or pass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ice for a best_fit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detrend_data_series( int data_cnt , float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 a least-squares regression to remove the trend from a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tore_trend_2_data_series( LINREG *linreg , int data_cnt , float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 a regression calc to restore the trend to a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LR    *new_tslr_struct( int tslr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Time Series Linear Reg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tslr_struct( TSLR *tslr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TSLR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tslr_struct( TSLR *tslr_ptr , float 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TSLR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regression, tslr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tslr var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tslr_struct( TSLR *tslr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TSLR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LR_IND *new_tslr_ind_struct( int data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and return a virgin TSLR indicator display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 data_cnt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tslr_ind_struct( TSLR_IND *tslr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TSLR indicator display structure and its sub-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tslr_ind( DATA_REC *data_ptr , int data_cnt , int which_field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LR_IND *inds , int tslr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Time Series least-squares Linear Regression indicato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quested field of the DATA_REC data series. The indicators will b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 the caller's TSLR_IND indicator display structure i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DFQREG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FQREG_R.C -    Dual FreQuency trigonometric REGres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dual frequency trigonometric regress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h came from Perry Kaufman's book and the error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have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2_REG   *calc_2_freq_trig_reg( int data_cnt , float *inp_d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dual frequency trigonometric regression.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arameter inp_dt is a pointer to a array of floats of data_c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of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matrix_gaussian_elimination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matrix[] , float solution[] , int row , int c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ll do a standard Gaussian elimination to solve any N x M array 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to a 1-dimension arra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freq2_reg_struct( FREQ2_REG *freq2_reg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FREQ2_REG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MACD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D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Moving Average Convergence / Divergence and Moving Ave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gence / Divergence Histogram routines. All of the MAC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ront-ended by macros to provide the MACDH routines. And sinc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D is just a dual moving average crossover with one more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rigger line, the MACD routines have also been front-e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et of macros for DMAC support (the DMAC new macro will sup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ummy value for the trigger line length). So once the enough_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goes TRUE the DMAC value will be in the macd 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ample lets calc a McClellan Oscillat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given 2 float arrays of data : adv[] &amp; decl[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c_ptr = new_dmac_struct( 19 , 39 , FALSE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( i = 0 ; 1 &lt; 40 ; i++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_dmac_struct( mcc_ptr , adv[ i ] - decl[ i ]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 "McClellan Osc = %4.0f \n" , mcc_ptr-&gt;macd 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D    *new_macd_struct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_length1 , int ma_length2 , int trigger , int sma_fla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moving average convergence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vergence structure. This same structure is also used for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CDHs and DMACs. Set sma_flag to TRUE to calculate simpl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verages and FALSE for exponential aver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macd_struct( MACD *macd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MACD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macd_struct( MACD *macd_ptr , float 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MACD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MACD, macd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cd_ptr-&gt;macd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macd_struct( MACD *macd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MACD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emacd( MACD *macd_ptr , float dat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new output value for the given exponential MACD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 using the provid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macd( MACD *macd_ptr , float dat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new output value for the given simple MACD indicato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ing the provid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D_IND    *new_macd_ind_struct( int data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and return a virgin moving average convergence / diverg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display structure for data_cnt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macd_ind_struct( MACD_IND *macd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MACD indicator display structure and its sub-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macd_ind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*data_ptr , int data_cnt , int which_field , MACD_IND *inds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a_length1 , int ma_length2 , int trigger , int sma_fla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moving average convergence / divergence indicat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a_length1 and ma_length2 with a trigger length of trigg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quested field for the DATA_REC data series. The indicator will be 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 the caller's MACD_IND indicator display structure inds. While w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 it we'll also calc the MACD hist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BBAND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AND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Bollinger Band indicato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AND    *new_bband_struct( int ma_length , float num_of_stddev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Bollinger Band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bband_struct( BBAND *bband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BBAND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bband_struct( BBAND *bband_ptr , float 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BBAND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BBANDs, bband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Bollinger band fiel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bband_struct( BBAND *bband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BBAND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AND_IND    *new_bband_ind_struct( int data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and return a virgin Bollinger Band indicator display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 data_cnt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bband_ind_struct( BBAND_IND *bband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BBAND indicator display structure and its sub-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bband_ind( DATA_REC *data_ptr , int data_cnt , int which_fiel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AND_IND *inds , int ma_length , float num_of_stddevs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set of Bollinger Band indicators for the requested fiel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DATA_REC data series. The indicators will be built in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BAND_IND indicator display structure i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RSI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I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Relative Strength Index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I     *new_rsi_struct( int rsi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relative strength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rsi_struct( RSI *rsi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RSI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rsi_struct( RSI *rsi_ptr , float new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RSI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RSI, rsi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si_ptr-&gt;rsi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rsi_struct( RSI *rsi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RSI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si_ind( DATA_REC *data_ptr , int data_cnt , int which_field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*inds , int rsi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RSI indicator of rsi_length for the requested fiel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_REC data series. The indicator will be built in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loat inds[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STOC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 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stochastics and Williams' %R routines prototypes and typedef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     *new_stoc_struct( int stoc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stochastics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stoc_struct( STOC *stoc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STOC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stoc_struct( STOC *stoc_ptr ,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STOC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STOC vars, stoc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%K &amp; %D and the Williams' %R fiel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stoc_struct( STOC  *stoc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STOC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_IND    *new_stoc_ind_struct( int data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and return a virgin stochastics indicator display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 data_cnt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stoc_ind_struct( STOC_IND *stoc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STOC indicator display structure and its sub-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toc_ind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_REC *data_ptr , int data_cnt , STOC_IND *inds , int stoc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set of stochastics indicators for the requested fiel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DATA_REC data series. The indicators will be built in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C_IND indicator display structure i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WLDPAR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DPAR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routines for Welles Wilder's Parabolic Time/Price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   *new_par_struct( float af_step , float af_ma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Wilder Parabolic Time/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structure. Now I think most people don't pla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cceleration step factor or the acceleration max so I have front-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routine with a macro for a standard initialization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pass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par_struct( PAR *par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PAR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par_struct( PAR *par_ptr ,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PAR with the new data. The PAR calcs will turn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ith the second data point and par_ptr-&gt;enough_data will be set to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various PAR field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_IND *new_par_ind_struct( int data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and return a virgin Wilder Parabolic SAR indicato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 for data_cnt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par_ind_struct( PAR_IND *par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PAR indicator display structure and its sub-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par_ind( DATA_REC *data_ptr , int data_cnt , PAR_IND *inds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af_step , float af_max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Wilder Parabolic Stop and Reverse indicator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r DATA_REC data series. The indicators will be built in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AR_IND indicator display structure inds. The long and short sto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each be stored in their own float data array for correct plo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RWI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I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 Mike Poulos' Random Walk Index indicato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WI    *new_rwi_struct( int st_length , int lt_lengt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virgin random walk index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rwi_struct( RWI *rwi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RWI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get_circular_index( int cur_idx , int offset , int idx_ma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upport a circular index in both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rwi_struct( RWI *rwi_ptr , DATA_REC *data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caller's RWI with the new data. Once we have collected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to calc the RWIs, rwi_ptr-&gt;enough_data will be set to TRU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4 rwi var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rwi_struct( RWI *rwi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RWI and its sub-structure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WI_IND *new_rwi_ind_struct( int data_c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and return a virgin random walk index indicator display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 data_cnt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ree_rwi_ind_struct( RWI_IND *rwi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he RWI indicator display structure and its sub-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memory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wi_ind( DATA_REC *data_ptr , int data_cnt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I_IND *inds , int st_length , int lt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set of random walk index indicators for the DATA_REC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ries. The indicators will be built in the caller's RWI_IND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splay structure i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FIBPRJ_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BPRJ_R.C - FIBonacci PROjec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for calculating Fibonacci price retrace and expa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BPRJ  *new_fibprj_struct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nd return a Fibonacci price projection 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reset_fibprj_struct( FIBPRJ *fibprj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set a Fibonacci price projection data structure for a new data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y resetting all fields you can look at fibprj_ptr-&gt;pt_c and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you did a retrace or an expans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fibonacci_expansions( FIBPRJ *fibprj_ptr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pt_a , float pt_b , float pt_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normal Fibonacci price expansion series for 3 data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nd while we're at it let's also call calc_fibonacci_retraces()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 points B &amp;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fibonacci_retraces( FIBPRJ *fibprj_ptr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pt_a , float pt_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normal Fibonacci price retrace series for 2 data poi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CSTM_IN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_IN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contains the indicator routines for CSTM_RPT.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tract view this module meant to process sequentially -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DATA_REC data points through the defined report temp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process_records. For each DATA_REC data value ea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process records while be called by sequence of thei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y'll be called in-order). This means for DATA_REC # 1 -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1 to N are executed, then DATA_REC # 2 is processed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process records are processed in order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records can also generate data that can be further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ubsequent process records on the same DATA_REC pass (exp. DATA_R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1 / process record #1 builds a output value that DATA_REC #1 /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 2 can then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indicators can be thought of as objects attached to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Each indicator object has two main routines - an al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and a calculate routine (beginning with allocate_ &amp; cal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). It may also have a initialize routine to rese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ultiple data series if it needs to (these routines begi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_). Of course there are other helper routines too. Also som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are layered on top of other indicator objects (exp. MAC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out of SMAs or EMAs). For this reason some indicators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_ routines that allocate, initialize and return the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 indicat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ach indicator object internally caches the data that it i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update calls so it is possible to calculate indicato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s. Sometimes this could be of dubious value (like calcul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hastics indicator of a moving average), other times it can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(like a standard deviation study of any indicato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x1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x1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x1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x1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x1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x1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ore_bars_needed( int bars_need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number of data bars needed before this indicat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art generating output values and used the value to possib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master bars_needed data cou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bars_needed_by_secondary_srcs( int source_id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Walk back up the data source trail summing all the bars_needed b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condary data source until we hit a file constant data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cnvt_cur_idx_2_last( int cur , int ma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Handle decrementing a circular queu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get_last_output_value_4_cur_prc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etch the last value outputed by the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hk_ma_lengths( int *length1 , int *length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Verify (and reverse if necessary) that moving average length1 is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an moving average length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hk_4_ma_tests( int output_idx , float cur_m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heck if the current dt_rec is testing a moving average. If it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out_ptr-&gt;signal_state to sh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enough_data_yet( int minimum_c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turn TRUE if we have the minimum number of data bars to calcul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. This routine will also check secondary datas sour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ed by the cur_prc_rec's indicat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ma_ptr( SMA *sma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a given simple moving average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simple moving average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     *alloc_sma( int ma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simple moving average indicator structure and return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s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simple moving average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sma( SMA *sma_ptr , float dat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given simple moving average indicator structu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vid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simple moving average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ema_ptr( EMA *ema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a given exponential moving average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e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exponential moving averag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     *alloc_ema( int ma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exponential moving average indicator structure and retur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e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exponential moving average indicator structure and atta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ema( EMA *ema_ptr , float dat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given exponential moving average indicator structu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provid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e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exponential moving ave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rs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Wilder's relative strength index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rs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relative strength index indicator structure and atta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s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relative strength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hift_dat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shift data forward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shift_dat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shift data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hift_dat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shift data indicator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mac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MACD (Moving Average Convergence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ivergence )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D    *alloc_macd( int ma_length1 , int ma_length2 , int trigg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new MACD indicator structure and return it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mac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MACD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emacd( MACD *macd_ptr , float dat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new output value for the given exponential MACD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 using the provid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macd( MACD *macd_ptr , float dat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 new output value for the given simple MACD indicato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sing the provid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mac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MACD indicator attach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macdh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MACDH (Moving Average Convergence / Divergence Hist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macdh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MACDH indicator attach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hhigh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highest high in N bars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hhigh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highest high in N bars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hhigh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highest high in N b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llow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lowest low in N bars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llow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lowest low in N bars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llow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lowest low in N bars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ch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net change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ch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net change indicator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pch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percent change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pch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percent chang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r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DATA_REC actual range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DATA_REC actual rang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tr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DATA_REC true range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trang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DATA_REC true rang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to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stochastics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C    *alloc_stoc( int stoc_length , int k_ma_length , int d_ma_length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stochastics indicator structure and return it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sto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stochastics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to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stochastics indicator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get_highs_and_lows( STOC *stoc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ind the highest high and lowest low in the data points cach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chastic indicat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tore_stoc_data( STOC *stoc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re the cur_prc_rec data source into the internal cach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ochastics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wclos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weighted close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wclos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weighted clos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dma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Dual Moving Average Crossover indicator structure and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dma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Dual Moving Average Cross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w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Williams' percent R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w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Williams' % R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cc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Commodity Channel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cc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Commodity Channel Index indicator structure and atta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cc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Commodity Channel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DDEV   *alloc_stddev( int ma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standard deviation indicator and return it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tddev( STDDEV *stddev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given standard deviation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stddev( STDDEV *stddev_ptr , float new_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given standard deviation indicator structure with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bb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Bollinger Bands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bb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Bollinger Band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bb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Bollinger Band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dev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standard deviation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stddev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standard deviation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tddev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standard deviation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recnum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report record number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ecnum( void )         // no calc - just dump the real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report record number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um_n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N bar summation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sum_n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N bar summation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um_n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N bar summation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sum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total summation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sum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total summation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um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total summation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ro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Rate Of Change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ro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Rate Of Change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oc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Rate Of Chang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mom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Momentum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mom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momentum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mom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momentum indicator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FILE - CSTM2IN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TM2IN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contains more of the indicator routines for CSTM_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daytyp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day type analysis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daytyp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day type analysis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daytyp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day type analysis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final_day_type_analyze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a post process routine used for a final day typ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UO     *alloc_wuo( vo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, initialize and return a Williams' Ultimate Oscillator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All 3 time periods are per Larry Williams'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   calc_ultimate_osc_value( WUO *wuo_p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value for the given Williams' Ultimate Oscil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wuo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Williams' Ultimate Oscillator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wuo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Williams' Ultimate Oscillator indicator structure and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wuo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Williams' Ultimate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chaikin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Chaikin's volume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chaikin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Chaikin's volume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chaikin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Chaikin's volum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pivot_pt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pivot point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pivot_pts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pivot point indicator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update_wld_ma_ptr( WLD_MA *wld_ma_ptr , float dat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Update the given Wilder's Moving Average indicator structure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wld_ma_ptr( WLD_MA *wld_ma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Wilder's Moving Average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LD_MA      *alloc_wld_ma( int ma_length , int sum_or_avg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Wilder's Moving Average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dm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Wilder's Directional Movement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dm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Wilder's Directional Movement indicator structure and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dm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Wilder's Directional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pa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Wilder's parabolic stop and revers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pa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Wilder's parabolic stop and reverse indicator struct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pa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Wilder's parabolic sto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reverse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obv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Granville's On Balance Volum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obv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Granville's On Balance Volume indicator structure and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obv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Granville's On Balance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nv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Negative Volume Index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nv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Negative Volume Index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nv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Negative Volume Index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pv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Positive Volume Index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pv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Positive Volume Index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pv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Positive Volume Index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linreg( LINREG *linreg , int data_max , float *data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and update the given linear regression indicato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or the data serie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tsl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Time Series Linear Regression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tsl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Time Series Linear Regression indicator structure and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tslr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Time Series Linear Reg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a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Accumulation / Distribution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a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Accumulation / Distribution indicator structure and attac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ad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Accumulation /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data_labels_complex( MATHOP *mathop_ptr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a specialized subset version of set_data_source_n_labels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build output labels for math operation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set_data_source_complex( int *src_type , int *src_idx , float *src_constant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is is a specialized subset version of set_data_source_n_labels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et the data sources for math operation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mathop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math operation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mathop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math operation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mathop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math operation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srat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signed ratio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srat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signed ratio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trix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TRIX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trix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TRIX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trix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TRIX indicator attach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trix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non-log TRIX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trix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non-log TRIX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trix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non-log TRIX indicator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thigh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True High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thigh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True High indicator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tlow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True Low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tlow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True Low indicator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max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Max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min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Min indicator structure and attach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rw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random walk index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rw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random walk index indicator structure and attach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rwi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random walk index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a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adaptive moving average indic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a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adaptive moving average indicator structure and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t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a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adaptive moving ave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dicator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init_w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Initialize the cur_prc_rec's weighted moving average indicato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allocate_w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llocate a weighted moving average indicator structure and attach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d    calc_wma( void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Calculate the current output value for the weighted moving average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ttached to the cur_prc_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