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erra del Fuego Ltd. Online manual for the TDF_LIB programmers'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FL_ACC.C                              Line #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BPATH.C                              Line # 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CPTDT.C                              Line #  2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T_DT_R.C                              Line # 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DEV_R.C                              Line #  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CODE.C                              Line #  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_CODE.C                              Line #  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_UTL.C                               Line #  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C_CNFG.C                              Line #  6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ARGS.C                               Line #  6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_MSGS.C                              Line #  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_DATE_R.C                              Line #  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_DATE_R.C                              Line #  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K_DAYR.C                              Line #  8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TIME.C                              Line #  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BOND.C                              Line #  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LSTR_R.C                              Line #  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DIR.C                                Line #  9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PARSER.C                              Line #  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X.C                                   Line #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_GRX.C                                Line # 1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_GRX2.ASM                             Line # 1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_TXT.ASM                            Line # 1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BIN2IE.ASM                            Line # 1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LEVEL.ASM                            Line # 12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_IO.ASM                            Line # 1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ACROS.INC                             Line # 14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DTFL_AC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FL_ACC.C - DaTa FiLe ACCess routine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ized data file access routines to support Computrac/Metast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I and ASCII data files. For use by the commercial TDF produc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abstract level this module is driven by ticker_strs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records of type DATA_REC (date,high,low,close,vol,open,open_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expects that the GLOBAL vars data_path &amp; database_type hav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setup. Random and sequential access is supported for all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call flow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- int     lookup_data_file_num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- FILE    *open_date_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- int     get_data_record_n() and the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get_next_data_record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is alternat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- int     lookup_data_file_num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- FILE    *open_date_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- int     load_one_intraday_d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lazy-mans do everything routine in MEMCPTDT.C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ed on this modu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- DATA_REC *load_last_n_data_record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lookup_data_file_num( char *requested_ti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in first entry for this module. We need to look up the user's ticker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 the master file, fetch the data file number and build the dat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ames. This is the master dispatch routine. After lookup the GLOBAL 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nd_ticker &amp; fnd_ticker_label will be 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lookup_cpt_data_file_num( char *ti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omputrac/Metastock master file lookup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ke_data_file_name( int data_file_nu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_path/F%d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ke_dop_file_name( int data_file_nu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_path/F%d.d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eat_EQUIS_flag_char( char *str , int c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QUIS adds a flag character of a "*" to the end of the master.t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o we need to eat it before we compare to the user's ticker_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trim_trailing_white_space_2_cnt( char *str , int c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rim a string to only useable stuff before we compar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orrect_CSI_ticker_error( char *str , int c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SI does not handle creating ticker fields in a Metastock ma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rrectly. They don't bother to init the unused space to spac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y just leave it random dirty values. They just inser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railing space - by them using the space as a delimiter - it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n't have embedded spaces in your tick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lookup_csi_data_file_num( char *ti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SI master file lookup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hk_this_csi_master_rec( char *ticke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mpare the current csi_master to the user ticker, return TRUE if got_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data_file_temp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module &amp; subsystem variables before the data fil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*open_data_fil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in second entry point for this module. Open the data file poi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y the data_file_name. After the open GLOBAL vars - num_of_data_re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rst_date_in_file, last_date_in_file, &amp; output_places will have bee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so for ASCII data we need to load the whole file now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o we can support run-time user requests for specific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set_cpt_output_place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mputrac/Metastock doesn't have a scaler conversion factor like CSI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e need to calcula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get_data_record_n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*data_file , UINT rec_num ,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in entry point # 3. Now that we have looked up the ticker and ope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file, let's get a specific record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get_next_data_record( FILE *data_file ,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in entry point # 4. Once we have first called get_data_record_n w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n call here repeatedly to fetch the next record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cpt_data_rec(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the current Computrac data record into the user's DATA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oad_one_intraday_day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*data_file , DATA_REC *data_ptr , int day_num , int bars_per_da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ternate entry point to # 3 &amp; 4. Given the day_num in the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traday bars_per_day, this routine will calc the offset in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load one day's worth of intrada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ad_dop_file( char *dop_lin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d by rd_ascii_data_file to process each line in a Computrac D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will set the field index pointers for the data record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tore_csi_1st_rec_data( char *buf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nd store the CSI vars - csi_file_end_rec_ptr, csi_max_data_p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si_highest_high &amp; csi_lowest_low as well as the normal first_date_in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&amp; last_date_in_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csi_data_rec(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CSI data record into the user's DATA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si_points_2_dollars( long ltem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nd scale a CSI data value into a normal 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si_2byte_convert( int var , float *float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nd scale a CSI 2byte data value into a normal 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si_3byte_convert( int var , int var2 , float *float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nd scale a CSI 3byte data value into a normal 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trncpy_n_uppercase_it( char *dest , char *src , int c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o a normal strncpy into a local var &amp; do a uppercas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null_bytes_2_spaces( char *dest , int c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ange embedded null bytes (which are C str terminaters) into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hich are harm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int_data_struct(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we get an error during the conversion of the raw data record (CSI/C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to the DATA_REC we come here to dump a debug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int_csi_1st_rec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we get an error during the conversion of the 1st CSI raw data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e come here to dump a debug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ind_last_record( FILE *file_ptr 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ad a CSI data file backwards till the 1st non-zero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lear_data_rec(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lear all the fields in the user's DATA_REC before the record fe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int_cpt_master_rec( CPT_MASTER_REC *maste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log_master_2_output_device is set lookup_cpt_data_file_num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here to dump the current cpt_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_DATA_REC   *cnvt_DATA_REC_2_MINI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REC *src , MINI_DATA_REC *dest , int recs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normal DATA_REC (7 fields) into a MINI_DATA_REC (4 fie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save memory. Will do a automatic realloc if src ==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lookup_ascii_data_file( char *ticke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SCII data files are expected to be named ticker.ext where 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ne of [ TXT , ASC , PRN , LOG ], so if we find one we will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_file_name for the future open_data_file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hk_4_ascii_data_file( char *ticker , char *ext_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the disk for a specific ticker and extention str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we get a hit, we'll also save the fnd_ticker &amp; fnd_ticker_label v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RUE if found els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void far     *farrealloc( void far *old_block , ULONG bytes_nee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ince Microsoft doesn't have a farrealloc() we need to do it 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pe they now got one as of V6.0 except I don't like V6.0 so t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void far     *farrealloc( void far *old_block , size_t bytes_nee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etch_far_data_rec( DATA_REC far *src_ptr , DATA_REC *dest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etch a ASCII data record from far memory into the user's DATA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*open_n_load_ascii_data_fil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d by open_data_file, but will do much more. We need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hole file now into memory so the user at run-time can request ran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1_ascii_line( char *lin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d by ld_ascii_data_file to process individual ASCII data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commas_2_white_space( char *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ll commas in str to harmles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fetch_data_field( DATA_REC *data_ptr , int whi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requested field from the DATA_REC (do the field switch()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lace so everybody can reuse). The field reference constants to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hich parameter are - DF_DATE , DF_HIGH , DF_LOW , DF_CLOSE , DF_VOL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F_OPEN &amp; DF_OINT and are defined in DTFL_ACC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tore_data_field( float new_data , DATA_REC *data_ptr , int whi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ore a new data value into a requested field in a DATA_REC (do th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witch() in one place so everybody can re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d_ind_from_DATA_REC_series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*inds , DATA_REC *data_ptr , int rec_cnt , int whic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ad a daily data value or indicator value into a indicator dat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rom a compacted DATA_REC data series. An example might be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tore_ind_in_DATA_REC_series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*inds , DATA_REC *data_ptr , int rec_cnt , int whic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ore a daily data value or indicator value into specific fiel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_REC data series to form a compacted DATA_REC data series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put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STDBPAT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BPATH.C - SeT DataBas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database path routines. These 4 routines have been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from DTFL_ACC.C (which is where they belong) so program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B_CALC could use them and not suck in all the data access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don't need. The define_database() call is used by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use program configuration files. Program that do use prc_cnf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et the validate_data_type() and validate_data_path_str() cal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from the cnfg_table and just need to call set_database_var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efine_database( char *database_type , char *database_pa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fine and validate a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validate_data_type( char *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Validate the user requested data_type with the module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ar *data_types[]. Set GLOBAL var database_type with either the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ype or DATA_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validate_data_path_str( char *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just validates that the user str is a valid termina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ath str. The actual validation of the data directory can't happen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e also know the database_type so we'll have to wait till the nex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or that. The GLOBAL var data_path will be set with its own cop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nal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database_var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the GLOBAL vars master_rec_size &amp; data_rec_size. Also now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at the data_path directory does have a mas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MEMCPTD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CPTDT.C -    MEMory ComPuTrac DaTa fetch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a few routines layered on top of the standard 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routines to support memory caching of the master fil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ule is slightly mis-named, only Metastock memory ca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lookup is supported (to support Computrac you just need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major functions in this module - find_date_record_by_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ad_last_n_data_records() do support all databas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find_data_record_by_date( char *date_str , char *ti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iven a ticker_str and a target_date, this routine will lookup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data file and do a binary search for the target date.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nly looks for exact hits, use find_data_record_by_date_fsear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orward search through a file for a target date. Retur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ALSE (0) - ticker or record not found, -1 - bounds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( target_date &lt; first_date_in_file or target_date &gt; last_date_in_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lse the found record number. The input date_str is in MM/DD/Y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find_data_rec_by_date_fsearch( char *date_str , char *ti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will front-end find_data_record_by_date() to suppor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arching a data file for a target date. Retrys are cont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ND_REC_BY_DATE_RETRY_MAX and internal to the routine, dates are hand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 julian (so 01/01/90 follows 12/31/89). The input date_str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M/DD/Y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     compare_dates( float date1 , float date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simple compare function that returns values like strcmp, 0 = 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-1 = date1 &lt; date2 and 1 = date1 &gt; date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_REC    *load_last_n_data_records( char *ticker , int last_c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iven a ticker_str this routine will lookup and open the file, c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chunk of memory for the data records, load the last_cnt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cords from the file and return the fetched data in a DATA_REC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opy_ticker_str( char far *dest , char far *src 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py till the 1st WHITE space char on 2 far 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d_cpt_master_file_into_memory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ad a Metastock master file into memory for fast ticker looku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outine currently does not support Computrac (all you need to do to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upport is change the lookup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cpt_master_file_rec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old memory master file structure to far heap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mem_lookup_data_file_num( char *requested_tick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will automatically support memory caching of Meta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ster files for fast ticker lookup. If called with the GLOBAL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base_type != DATA_METASTOCK or the GLOBAL var no_mem_lookup =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n the lookup will be performed by the standard lookup_data_file_num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find_ticker_with_wildcard_supp( int init_flag , char *ticker_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arch the master file memory structure for a user ticker_st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ing match_str_with_wildcard_support() whichs supports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"?"s as any one single character (just like MSDOS does). Call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ith init_flag == TRUE to get the first match, then with init_flag =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get additional matches. Will return FALSE if no matches else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ound and GLOBAL var cpt_master_found_idx will be set to the correc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 the master memory record of the foun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void update_db_module_vars( int mem_mst_id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data access module vars with the info from the foun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ched mast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     strcmp_fr_2_fr( char far *a_str , char far *b_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is a normal strcmp hacked to support far data ptrs in the sm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har far *   strcpy_fr_2_fr( char far *dest , char far *src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har far *   strncpy_fr_2_fr( char far *dest , char far *src , int maxle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WRT_DT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T_DT_R.C -    WRiTe DaTa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routines to support creation, writing &amp; updating of CompuTrac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aStock datafiles. Warning though - they do not update the label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ast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reation &amp; writing of ASCII files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4 main entry points to this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cpt_dt_file() is used to write a data series to dis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Computrac/Metastock format. The resulting data f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only the give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_ascii_dt_file() is used to write a data series to dis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ormat. The resulting data file will contain only the give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_cpt_dt_file() is used to append a data series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file will contain its original data plus the n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cpt_data_record() is used to update an existing dat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cpt_data_record() standard call flow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ookup_data_file_num()           // lookup your t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pen_date_file_4_up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get_data_record_n()              // fetch the targe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do your updating on the DATA_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update_cpt_data_record()         // and put 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utput_cpt_dt_file( char *dtbase_path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ticker , DATA_REC *data_ptr , int rec_cnt , int field_c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is the only routine you need to call to get a data series dum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isk as a Computrac / Metastock data file. This one call will do i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(assuming you do have a master file in the dtbase_path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ppend_cpt_dt_file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ticker , DATA_REC *data , int rec_cnt , int field_c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se this routine to append 1 to N new records to a Computrac / Meta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 file contained in the current database directory data_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cpt_data_record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*data_file , DATA_REC *new_data , UINT rec_nu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a target Computrac / Metastock data rec on disk with the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_REC. This routine does not update the record count field in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le header nor the date fields in the master file so it must onl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update existing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empty_cpt_data_file( int data_file_num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lete an existing data file and build a new data file with ju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le header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reate_cpt_data_file( int data_file_num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reate a new data file and update the master file to ref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reate_cpt_dop_file( int data_file_num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reate a 4, 5, 6 or 7 field (as created by Metastock RT) d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cpt_master_file( CPT_MASTER_REC *mstrec_ptr , int rec_nu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disk master file with this individual mast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cpt_master_file_cnt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master file data file number counts in the fil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cpt_dt_file_reccnt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data file's record count in the fil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T_MASTER_REC *get_cur_cpt_master_rec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et a copy of the master file record that cpt_master_found_id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ointing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T_MASTER_REC *get_new_cpt_master_rec( char *ticker , int file_num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uild a new master file record for this t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*open_data_file_4_updat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pen the data file in update mode ( "r+b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DATA_REC_2_cpt_dt_format( DATA_REC *dt_ptr , long cpt_dt_recs[]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the DATA_REC record into a Computrac record ready to stor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utput_ascii_dt_file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out_file_name , DATA_REC *data_ptr , int rec_cnt , int out_7_fiel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put a DATA_REC series to a ASCII file for passing to an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alc_output_places(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output_places value for a given DATA_REC data seri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ion is based on the first close in the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OUTDEV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DEV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output_device support routines. This module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and the FILE *output_device. This is the place tha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switches of /a /o /p are all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output_param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opens the GLOBAL var FILE *output_device t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isk, tube or printer depending on the user's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lose_output_devic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ill also send a FF to the printer if necessary and is smart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t close the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DOS_COD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CODE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ule contains various low level DOS disk interfac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- routines in this module can fetch things that if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disk - Could (and if Murphy has anything to say about it W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ng things up VERY bad. So don't write these back unless you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are doing. Ok you been warned, it's your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oad_disk_boot_record( int driv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ad the boot record for the requested drive and calc the start of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irectory. Drive is absolute drive number (not logi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NT    get_logical_sector_number( UINT clust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disk cluster number into logical secto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_REC     *get_dir_record( char *file_name_n_ext , int start_sector , int root_fla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will read and search a MSDOS directory file for a ta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ntry. The disk sector of the directory file must be given bu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n be either the root dir or any sub-directory. Sub-directory searc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imited to the cluster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oad_disk_info_via_ioctl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se the Int 21 IOCTL get device parameters call to fetch disk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get_dos_version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XY where X - major , Y - minor version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l_int21_get_disk_data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 the old Int 21 get disk dat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STD_COD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_CODE.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ule is the home for all user-interface, standar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y_fprintf( char *out_str , int start_col 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Hook back to here for all product output, this gives us the chance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ith the output before dumping to the output_device (out_str is exp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be ready to 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expand_tabs_in_str_2_spaces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ab , int start_col , char *src , char *des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move hardware tabs and replace/expand to spaces for consistent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_strtime( char *time_buf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se are useful little Microsoft routines that TURBOC didn'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arning - you will probably need to define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Z (for Time Zone). Look up the routine tzset() in your C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_strdate( char *date_buf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se are useful little Microsoft routines that TURBOC didn'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ump_copyright_notices( char *begin_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uild and dump a copyright banner with a date string in column 72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put_device (&amp; maybe stdout). If you write a program fo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you MUST change this banner to your name or compa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ompress_cmd_ln( char *cmd_l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ake the raw MSDOS user command line and grab the program_path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arget_drive from the 1st argument. If the user cmd_ln is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70 characters, copy and drop the program_path from the cmd_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get_drive_num_from_str( char *program_path_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rab the drive code off from a program_path and return as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IOS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port_fatal_error( char *err_str 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bandon all hope - ye who enter here , Thou shall never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(will hook back to the main programs local_exit(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pt_debug_msg( char *ms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a trace message to stderr if debug_fla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pt_msg_n_status( char *msg , int status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a trace message with status value to stderr if debug_fla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spy_compile_version( int exit_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port program name &amp; version, which compiler &amp; compile date/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ump_banner_2_output_device( char *com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a banner comment with a timestamp to output_device (&amp; maybe std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so dump program version &amp; compile info, suitable as exit run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echo_2_stdout_if_necessary( char *important_ms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a important msg to the output_device and force to stdout al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utput_device !=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hk_if_we_are_superuser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shows a way to allow run-time program privileges in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hich doesn't directly support process privileges. This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remotely turn-on maintenance or debug modes in programs on a custo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md_ln_args_2_str( char *str , int argc , char **argv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catenate the program command line arguments into a sing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ump_cmd_ln_2_output_device( char *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simple add a \n and fl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ump_TS_cmd_ln_2_output_device( char *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uild a nice banner string with a time stamp in column 7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hk_if_help_was_requested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the help_flag is set - use OLM to display the program's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spy_video_buffered_dat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buffer_video_output is set - use OLM to display the program re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lm_a_file( char *file_nam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simple wrapped routine for OLM file viewing from insid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string_copy( char *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a functional clone of the normal C library function strdup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one uses the wrapped version of calloc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alc_avg( float total , int diviso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Q &amp; D because MSC is unforgiving about divides by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alc_percentage( UINT total , UINT cou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Q &amp; D because MSC is unforgiving about divides by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direct_disk_read_fe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buff , int drive , int start_sector , int num_of_sector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ront-end the the Int 25h direct_disk_read. The front-end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atus checking, read retrys &amp; device re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is the Microsof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direct_disk_read_fe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buff , int drive , int start_sector , int num_of_sector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this is the Turbo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scrolled_region( int l_row , int l_col , int r_row , int r_co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module static scroll variables. The region i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upper left &amp; lower right cor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scrolled_region( char *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the user string into the previous init-ed scrolled reg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croll i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dvance_scrolled_region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dvance the scroll_ptr through the scrolled region and scroll data ou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ragma loop_opt( of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illisecond_delay( UINT delay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QND cpu timew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ragma loop_opt( 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GEN_UT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_UTL.C - GENeral UTiLity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utility routines that don't need a whole modul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d_ascii_data_file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file_name , FPTR process_routine , BOOL echo_fla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ad a ASCII file and call a process routine for each lin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echo_flag to TRUE to get a debug dump to scr. If the proces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ants to know where it is it should IMPORT and reference ASCII_line_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process routine should expect one parameter, a char *. Lines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ith a COMMENT_CHAR (currently defined as "#") will not to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cess_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ot_tty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Just a QND to dump a . to the tube so the user doesn't thin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gram has 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time_stamp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et current full 26 character long date &amp; time str from asc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*my_calloc( UINT bytes_nee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wrapped version of calloc, out of memory is handled as a fa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far    *my_farcalloc( ULONG bytes_nee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wrapped version of farcalloc, out of memory is handled as a fa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hk_4_file( char *target_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4 user requested file, return TRUE if found, target_fil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rive and directory path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y_unlink( char *file_na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wrapped version of unlink. Will jump to local_exit() unless GLOBAL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_from_lib_error =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ran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is used to generate a random seed for init-ing srand(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t calls rand() a random number of times. After calling this rout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n count on be in a random location in the pseudorandom number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enerated by rand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random_int( int max_integ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a random_int in the range of 0 to max_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PRC_CNF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C_CNFG.C - PRoCess run-tim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 of routines to read an ASCII configuration file and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data and store the info back in the caller's main() modul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program must allocate a CNF cnf_table[]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f_table_size. If config_file == NULL then use the default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prc_cnfg.h. Normal use would be lik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_ascii_data_file( get_config_file(),process_config_file,debug_fla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 very early in the program activation. The norm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ignore non-matches to the cnf_table but you can turn-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by setting the GLOBAL var cnf_report_error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get_config_fil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either a user provided config_file name or the module 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faul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ocess_config_file( char *input_lin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d by ld_ascii_data_file to process a individual config fil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fter preping the input_line, it will call process_one_config_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process_one_config_entry( char *input_lin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okup, validate and store on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lookup_config_index( char *tok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the file token string against the CNF table. Return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found else return cnf_table_size 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normal_cnf_table_store( int cnf_index , char *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ore a config entry back into the caller's dat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GETARG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ARGS.C   Command line argumen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getargs( int argc , char **argv , ARG *tbl_ptr , int tbl_siz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cess command line arguments. Stripping all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witches out of argv. Return a new argc. If an error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cal_exit(1) is called (getargs won't return) and a usag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s printed showing all arguments in the tabl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stoi( register char **in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oi is a more powerful version of at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string to integer. If string starts with 0x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terpreted as a hex number, else if it starts with a 0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ctal, else it is decimal. Conversion stops on encou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first character which is not a digit in th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adix. *instr is updated to point past the end of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har *setarg( ARG *argp , char *line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an argument , argp points at the argument tab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rresponding to *linep. Return linep , updated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ast the argument bein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 ARG *findarg( int c , ARG *tbl_ptr , int tbl_siz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pointer to argument table entry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c ( or 0 if c isn't in the table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 void pr_usage( ARG *tbl_ptr , int tbl_siz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int the arg_tbl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-&lt; arg &gt; &lt; errmsg &gt; (value is &lt; *variable 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ERR_MSG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_MSG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sgs and constants for the file access and cm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port_error_n_exit( int err_nu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ump the error message ( err_msgs[ err_num ] ) to stderr the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cal_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C_DATE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_DATE_R.C - Convert and validate DATE Rout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s supported are MM/DD/YY, European DD/MM/YY, and YYMMDD str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MMDD floats and UINT julians. There are conversion routines to d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. The julian conversion routines are in the julian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_DATE_R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validate_date_field( char *date_fiel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ront-end to validate_MM_DD_YY. This routine supports lazy user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iven MM/DD the routine will add the current year. The year is sa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rried over from call to call so you could enter 11/12/91 then 11/1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have 91 added on. The modified str is then checked by validate_MM_DD_Y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validate_MM_DD_YY( char *date_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Validate the month and day fields of a MM/DD/YY date str. Return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valid else FALSE (all INVALID - 2/29/83 | 14/02/91 | 10/44/99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nvt_MM_DD_YY_2_flt( char *date_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MM/DD/YY date string into a float of YYMMD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nvt_DD_MM_YY_2_flt( char *date_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European style DD/MM/YY date string into a float of YYMMD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 char    *get_date_substr( char *src , char *des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imple worker parse routine for cnvt_MM_DD_YY_2_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cnvt_YYMMDD_flt_2_MM_DD_YY( float flt_d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YYMMDD float into a MM/DD/YY dat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cnvt_YYMMDD_flt_2_DD_MM_YY( float flt_d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YYMMDD float into a Euro style DD/MM/YY dat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nvt_YYMMDD_str_2_flt( char *date_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YYMMDD date str into a YYMMDD 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cnvt_YYMMDD_str_2_MM_DD_YY( char *date_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YYMMDD date str into a MM/DD/YY date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cnvt_MM_DD_YY_2_YYMMDD_str( char *date_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MM/DD/YY date str into a YYMMDD date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cnvt_YYMMDD_flt_2_YYMMDD_str( float flt_d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YYMMDD float date into a YYMMDD date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constant_length_date( char *date_str 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ell not quite any more - expand day and month fields to 2 digi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year field un-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get_field_from_YYMMDD_flt( float flt_date , int which_fiel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etch a field from a YYMMDD float style date and return it as an i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outine is front-ended by 3 macros to fetch each individual fiel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cros just need a date as a argument. They are defined in C_DATE_R.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re get_YY_from_YYMMDD_flt( fd ), get_MM_from_YYMMDD_flt( fd 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et_DD_from_YYMMDD_flt( fd 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J_DATE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_DATE_R.C -    Julian_DATE_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NSI C Julian date rout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cnvt_julian_date_2_str( UINT julian , int str_typ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julian date into either a MM/DD/YY or YYMMDD style date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pending on str_type. This routine is front-ended by 2 routin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nvt_julian_date_2_YYMMDD( jd ) and cnvt_julian_date_2_MM_DD_YY( j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hich will worry about setting the string type. The returned str is bu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 a module static char array. Each new call will overwrite the arr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the year is between 1900 &amp; 1999 then 1900 will be sub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cnvt_julian_date_2_YYMMDD( UINT julian_d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quest YYMMDD date str style from cnvt_julian_date_2_str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cnvt_julian_date_2_MM_DD_YY( UINT julian_date 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quest DD/MM/YY date str style from cnvt_julian_date_2_str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NT    julian_date( char *date_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date str MM/DD/YY (assumed to have been already validated)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julia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nvt_julian_date_2_YYMMDD_flt( UINT julian_d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julian into a fl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day_of_the_week( UINT julian_num ) /* Sun=0 , Mon=1 ... Sat=6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julian date into a day of the week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NT    get_jdate_from_user( char *prompt_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ill prompt the user with the prompt_str, fetch his input, validat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f valid then return the julian date else Invalid date msg to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loop till he gets i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MRK_DAY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K_DAYR.C -    MaRKet_DAY_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will support hidden holiday tracking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ay to check a julian date to determine if the marke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is_mrk_day( UINT j_dat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RUE if the target julian date is not a Saturday, Sunday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rket holiday else FALSE. This routine also calls chk_if_holiday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hk_if_holiday( UINT j_dat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RUE if the target julian date is market holiday else FA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ing this routine will automatically load the holida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void     ld_holiday_file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ad the holiday in local modu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void     process_holiday_rec( char *holiday_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d by ld_ascii_data_file to process an individual holiday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rom the holida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void     store_holiday_rec( UINT holiday_j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ore a holiday in module memory in ju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DOS_TIM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_TIM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lection of MSDOS time and dat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INT    get_time_in_DOS_format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et the 16 bit MSDOS ti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dostime_2_str( UINT dostime , char *buf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16 MSDOS time value into a HH:MM:SS str in the user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tm_2_MM_DD_YY( struct tm *time , char *date_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DOS tm struct to a MM/DD/YY str in the user's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   cnvt_tm_struct_2_dostime( struct tm *ti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tm struct to a 32 bit MSDOS date/ti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rint_tm_struct( struct tm *ti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int a tm struct to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lear_tm_struct( struct tm *ti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ell not exactly clear , set the tm struct to MSDOS base time/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CNVTBON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VTBOND.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 routines for handling T-Bon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tbond_data_rec_2_decimal(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ll price data fields in the caller's DATA_REC from T-Bond 32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yle to T-Bond decimal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tbond_data_rec_dec_to_32(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ll price data fields in the caller's DATA_REC from T-Bond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yle to T-Bond 32's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nvt_tbond_2_decimal( float bond_quot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T-Bond 32's data value into a decimal format. 88.08 -&gt; 88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nvt_tbond_decimal_2_normal( float bond_quot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T-Bond decimal data value back into a 32's style. 87.75 -&gt; 8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UTLSTR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LSTR_R.C - Utility STR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lection of useful string manipulation routines (they all exp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terminated st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eat_trailing_white_space( char *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lete trailing white space from a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nl_2_null( char *str 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place all embedded newlines in source str with \000 (yie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ubstrings in the main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line_to_uppercase( char *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ll characters in the string to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nvt_line_to_lowercase( char *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ll characters in the string to 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sert_str_into_str( char *dest , char *insert_str , int offse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ARNING - this routine will do a detructive insert a str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stination string since dest will get NULL terminated after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sert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opy_str_n_blank_pad( char *src , char *dest , int l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py source string to destination and pad with spaces " " til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quested length. WARNING - this routine does not NULL termi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stinatio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validate_with_str_array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validate_strs[] , char *target , int c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mpare a target string to a array of strings. Return array index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tched else cnt as not found flag. This routine is useful for vali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mmand verbs or use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validate_boolean_answer( char *s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RUE if str is a valid_true [ "Y" | "YES" | "T" | "TRUE" ]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ALSE. This routine is layered on validate_with_str_array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match_str_with_wildcard_support( char *match_str , char *sourc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upport embedded ?'s as any single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MY_DI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_DI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wrapped MSDOS directo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y_mkdir( char *pa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wrapped version of mkdir. Will jump to local_exit() unless GLOBAL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_from_lib_error =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y_chdir( char *dir_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wrapped version of chdir. Will jump to local_exit() unless GLOBAL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_from_lib_error =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y_rmdir( char *dir_s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wrapped version of rmdir. Will jump to local_exit() unless GLOBAL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_from_lib_error =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S_PARS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PARSER.C -    Simple PARS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uple very simple ANSI C parse and identify routines. These are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white space parses on a str to support simple vocabular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destructive converts. For complex vocabularies 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CC or B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return_next_token_str( char *source_str , int terminate_str_fla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returns the next white space delimited token str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ource_str. If terminate_str_flag == TRUE then the token str i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erminated. This routine is init-ed on the first call by provi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ource_str on the call. On future calls pass NULL instead of a st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etch sequential tokens from the original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hk_cmd_verb_table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parsed_verb , CMD_VB cmd_verb_tbl[] , int tbl_siz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a parsed_verb against a command_verb_table, if fou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function code found in the verb, else return MAX table 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GRX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X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ule contains the EGA mode charting subsystem. These are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&amp; 3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F_Lib buyers - if one wished to port this package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platform like BGI all you would have to do is rewrite &amp;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-end &amp;| simulate the level 1 functions and variables in SM_GRX.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SM_GRX2.ASM, the level 2 functions in this module will requir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maybe some work) and then the level 3 functions will run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FX    *draw_cmd_chart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ht_size , int cht_flags , int data_cnt , void *data , char *label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raw an initial bar or line chart. Call this routine first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ew GRFX structure complete with scr sizes &amp; scale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overlay_line_plot( GRFX *old_chart_ptr , float *data , int line_colo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verlay a indicator on an existing bar or line chart. Since thi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calc the scale factors you must make the first call to draw_cmd_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ith the largest rang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FX    *new_grfx_struct( int cht_siz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nd initialize a new GRFX structure to the cht_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cr_size_constant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hart sizes based on current EGA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tore_1_scr_sizes( int idx , int xmin , int ymin , int xmax , int ymax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orker store routine for calc_scr_size_constant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raw_empty_chart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raw a virgin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alc_dt_n_axis_scale_factor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data range, plot scale factors and axis move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RUE if ok to plot else FALSE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build_axis_inc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axis plot increments based on number of data 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umber of scaling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dt_rang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data range then calc the scaling increment and p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cal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high_lows( float *high_ptr , float *low_ptr , int loop_c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nd the highest_high and the lowest_low in the data series an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m back into the caller'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range( int interval_index , int loop_c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nd the best fit scale interval for the data series. This rout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 itself recursively with loop_cnt in control of when to bail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plot_range( float min_range , float max_range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se this routine to force a chart to be plotted and scaled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pecified min and max range values. This routine must be ca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all to draw_cmd_chart() and the provided values are only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ne call to draw_cmd_char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temp_grfx_var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the per-chart call bool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round_as_int( float float_data , float interval , int fudge_facto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nvert a float to an integer, round it, then convert it back to a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retur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ign_1st_bar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osition to the 1st bar plot loc along the x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dv_x_axis_plot_point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dvance the x-axis plotting 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lot_high_low_bar( DATA_REC *bar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lot a high/low/close bar for the given DATA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get_y_plot( float y_floa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calculated y plot location for the given dat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abel_cmd_chart( char *labe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rite a label across the top of th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abel_y_axi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rite the row prices out along the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lot_DATA_REC_dat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lot all the DATA_REC data bars as high/low/close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lot_float_data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lot all the data as a indicator line. If the data in the float ar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== IND_VAL_INVALID it will be assumed as indicator not up to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ot be output. If grfx_ptr-&gt;cht_flags has the GRFX_FG_IND_HISTOGRAM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hit guess what you'll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*get_month_str( int mth_inde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qnd to translate the month number into the text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abel_x_axis_as_dat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rite date labels along the x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abel_x_axis_as_date_style2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rite date labels along the x axis from a intraday data serie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outine will be called by label_x_axis_as_date() if the dat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eginning date is &lt; 01/01/01 (in YYMMDD style). This routine then ex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date field to contain ( ( day_num * 60 ) + bar_nu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label_ind_x_axis_with_date(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hen we draw a indicator chart the float data-array does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e field, so if we cheat and after the first indicator char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rawn we call here with the raw DATA_REC data series we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odule GLOBAL GRFX *ptr and label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lot_volume_bar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dd the volume bars to a GRX_FG_DATA_REC bar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plot_open_int_line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verlay a open interest line over the volume bars on a GRX_FG_DATA_R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ar chart. If grfx_add_vol_bars == FALSE or DATA_REC-&gt;open_int =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n no open_int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equivolume_scale_factors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 the x axis volume step for a equivolume styl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raw_y_line( float y_value , int line_colo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raw a line of line_color across the chart at y_valu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Graphics_on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GRX sub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Graphics_off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urn off EGA graphics mode and set to BIOS int 10h - mode 3 (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lor 80 colum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GRX_grid( int x_start , int y_start , int x_stop , int y_stop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um_of_cols , int num_of_rows , int box_the_gr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ulti-function grid and box draw routine. This routine is front-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y the following macros in GRX.H for various sub-functions, grid (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grid, boxed grid ( draw a grid and boxes it ), hortz_dsh_lns (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series of horizontal dashed lines bounded by the x/y coordinat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vert_dsh_lns ( same as the last except vertical ). The x/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ordinates are for the upper left corner ( x_start , y_start )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lower right corner ( x_stop , y_stop ) of the desir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GRX_box( int x_start , int y_start , int x_stop , int y_stop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simple draw a box around from upper left corner ( x_start , y_star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lower right corner ( x_stop , y_stop ) of the desir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x_inc( int x_start , int x_stop , int num_of_cols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x axis increment per dat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y_inc( int y_start , int y_stop , int num_of_rows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y axis increment per scale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tick_x_axis( int x_start , int y_loc , int tick_dir , int nolast_tick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ick_length , int tick_interv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raw a series of x axis tick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tick_y_axis( int y_start , int x_loc , int tick_dir , int nolast_tick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tick_length , int tick_interv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raw a series of y axis tick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SM_GRX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_GRX.C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 code hacked into a mini graphics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ztec library. This is just level 1 stuff. All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is Set mode (just EGA) , set color , draw lin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 point functions. GRX.C will support level 2 and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ode( int v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olor( int 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the act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olor_n_return_cur( int 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the active color and return the ol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line_2_dashed( int dash_pattern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the indicator line to a dash pa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line_2_solid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indicator line to so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SM_GRX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SM_GRX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his is the asm code hacked into a mini graphics librar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Aztec library. This is just level 1 stuff. All that is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is Set mode (just EGA) , set color , draw line and plot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functions. GRX.C will still support level 2 &amp; 3 func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reason I still use this is that it is tiny and fast (not to m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si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scr_call( ax , bx , cx , d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point( x , 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line( src_x , src_y , dest_x , dest_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lineto( dest_x , dest_y )       (from current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scr_call,&lt;&lt;aax,word&gt;,&lt;bbx,word&gt;,&lt;ccx,word&gt;,&lt;ddx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nt   scr_call( int ax , int bx , int cx , int dx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Load the 4 registers and do a video interrupt. The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is what int 10h returns in 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def ega_plot_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Internal ega_plot_pt()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his is the lowest level code, tell the EGA controller to pl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pixel. This routine was modified from BYTE (10/85)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def chk_dash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chk_dash_state - a Q &amp; D to skip every other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      nope use a skip_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      nope now use an hardware bit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def _pnt    ;saves only what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Internal _pnt()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Just plot a pixel. Everybody uses this routine to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def _i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Internal line function, everybody comes here to draw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point,&lt;&lt;xcoord,word&gt;,&lt;ycoord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point( int x , int y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Plot a point at 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line,&lt;&lt;srcx,word&gt;,&lt;srcy,word&gt;,&lt;ddstx,word&gt;,&lt;ddsty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line( int src_x , int src_y , int dest_x , int dest_y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Draw a line from src_x/src_y to dest_x/dest_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lineto,&lt;&lt;xdest,word&gt;,&lt;ydest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lineto( int dest_x , int dest_y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Draw a line from current position to dest_x/dest_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VECT_TX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VECT_TXT.ASM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A procedure to write a str to a graphics display using a str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fon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Vector_text,&lt;&lt;a_str,ptr&gt;,&lt;len,word&gt;,&lt;str_scale,word&gt;,&lt;x_loc,word&gt;,&lt;y_loc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Vector_text( char *str , int str_length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int scale , int x_loc , int y_loc ) 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he scale runs from 1 to N but the characters get pretty big about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MSBIN2I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MSBIN2IE.ASM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MicroSoft basic BINary float format 2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2 routines to convert a Microsoft 4 byte float to a IEEE 4 byte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and back. These are the Microsoft routines hacked out of the run-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library to support commodity data file reads from the Bor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fmsbintoieee,&lt;&lt;src,ptr&gt;,&lt;dest,ptr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int     fmsbintoieee( float *src4 , float *dest4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Microsoft float to 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returns         0 - normal , 1 -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fieeetomsbin,&lt;&lt;src2,ptr&gt;,&lt;dest2,ptr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int     fieeetomsbin( float *src4 , float *dest4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IEEE float to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returns         0 - normal , 1 -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LOWLEVE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LOWLEVEL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Here are the low level assembl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direct_disk_read,&lt;&lt;buffer,ptr&gt;,&lt;drive,word&gt;,&lt;start,word&gt;,&lt;numsec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nt   direct_disk_read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char *buffer , int drive , int start_sector , int num_of_sectors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his routine performs a Int 25h disk r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Return 0 - Normal else the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direct_disk_write_2_floppy,&lt;&lt;buffer,ptr&gt;,&lt;drive,word&gt;,&lt;start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nt   direct_disk_write_2_floppy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char *buffer , int floppy_drive , int start_sector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his routine performs a Int 26h disk wr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Return 0 - Normal else the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move_ROM_date_2_str,&lt;&lt;dest,ptr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move_ROM_date_2_str( char *dest_str_address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Copy the BIOS ROM date str into us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get_kybd_status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nt   get_kybd_status_bytes( void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Fetch both of the keyboard status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set_kybd_status_bytes,&lt;&lt;bytes2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set_kybd_status_bytes( int bytes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Update the keyboard status bytes. Use the return i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get_kybd_status_bytes(). Only the status flags in 0x0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are updated. 0x0418 is not touc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get_kybd_scan_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int   get_kybd_scan_code( void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Wait till a key as available and return it. If key is an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return scan code +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div_2_kill_time,&lt;&lt;a,word&gt;,&lt;b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div_2_kill_time( int dummy1 , int dummy2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his a simple time wast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get_system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long  get_system_time( void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Get the current MSDOS 32 bit clock tick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my_clear_memory,&lt;&lt;dest,ptr&gt;,&lt;count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my_clear_memory( char *start_address , int words_to_clear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Clear a range of memory in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submit_a_file,&lt;&lt;packet_adr,ptr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submit_a_file( int *spooler_packet_addres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Submit a file to the print dea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VIDEO_I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VIDEO_I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A few video string display routines. The BIOS coordinate se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from 0 , 0 to 24 , 79. If you prefer 1 , 1 to 25 , 80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front-end macros defined in VIDEO_IO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bios_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bios_clear(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Clear the screen by resetting it and save the current page and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for la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bios_home_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bios_home_cursor(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Use the video BIOS to hom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bios_move,&lt;&lt;row1,word&gt;,&lt;col1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bios_move( int row , int col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Use the video BIOS to move to row/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bios_clear_rng,&lt;&lt;top,word&gt;,&lt;bot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bios_clear_rng( int top_line , int bot_line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Use the video BIOS to clear a range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bios_scroll_area,&lt;&lt;lns,word&gt;,&lt;lr,word&gt;,&lt;lc,word&gt;,&lt;rr,word&gt;,&lt;rc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bios_scroll_area( int lines_to_scroll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int left_row , int left_col , int right_row , right_col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Front-end to the video BIOS scroll function, scrolls lines_to_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number of lines up in the window formed by the left and right cor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bios_scroll_lines,&lt;&lt;lines,word&gt;,&lt;topl,word&gt;,&lt;botl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bios_scroll_lines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 int lines_to_scroll , int top_line , int bottom_line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Front-end to the video BIOS scroll function, scrolls lines_to_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number of lines up in the full line window formed by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bottom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bios_set_video_line_attributes,&lt;&lt;row,word&gt;,&lt;col,word&gt;,&lt;len,word&gt;,&lt;atr,word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bios_set_video_line_attributes( int row , int col , int len , int a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Change the current video attributes for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bios_vputs_at,&lt;&lt;row2,word&gt;,&lt;col2,word&gt;,&lt;stradr,ptr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bios_vputs_at( int row , int col , char *str_ptr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Write at requested cursor position and don't advanc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bios_vputs,&lt;&lt;str2,ptr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oid  bios_vputs( char *str_ptr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Write at current cursor position and advanc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LMACROS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LMACROS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Some macros to make assembler coding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def macro   pname,ar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Externally visible procedure with arguments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def macro   pname, ar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Externally visible entry point with arguments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macro  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Internal near procedure entry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def macro   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Internal jump label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  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Procedur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o be used on returning from externally visible procedures with/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Arguments or from internal procedures with no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Will restore bp if needed and any save_regs macro saved regis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d    macro   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Procedur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end   macro   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Internal procedur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l   macro 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his macro will process the argument list on a procedur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    macro   anam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his macro equates 'aname' to an argument on the stack and def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he referencing offset. This is the AZTE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_offset  macro   sym_name , dt_size , cur_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Since MASM (and TASM) don't expand a EQU symbol insid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EQU define we need to play games with another macro so we can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the expansion. This behavior appears to have been a "fix" that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in MASM 5.0, the docs refer to prior versions doing an numeric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in text strings. If this is true MASM 4.? and lower should work f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the Aztec version of this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    macro   anam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his macro equates 'aname' to an argument on the stack and def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he referencing offset. This is the MASM | TASM version and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arg_offset to do it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dptr   macro   dest, argname,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This macro loads an arg pointer into DEST, with optional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ptrm macro   src,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Return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ptrr macro   src,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Return a data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null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Return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shds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Save ds if long_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ds 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Restore ds if long_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Simple end codes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_regs   macro   ar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Autosave registers in a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_a_reg  macro   a_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Worker macro for save_regs, save one register and also error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for illegal saves and out of order register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_restore_regs 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Autorestore registers while exiting a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Z  macro   var,raw_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Make a ASCIIZ string (C style - NULL termin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BEL  macro   var ,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Generate a public C label for an assemble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UBLIC macro   var , size , initial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Allocate a public C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