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rra del Fuego Ltd. Online manual for the TDF_LIB programmers'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_RPT.C                              Line #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2RPT.C                              Line #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3RPT.C                              Line #  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SHOT.C                              Line #  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CDT.C                              Line #  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_CYC.C                              Line #  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SHEL.C                              Line #  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RINT.CPP                              Line #  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PP                             Line #  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.CPP                             Line #  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CSTM_RP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_RP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easily run multiple indicators and system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a data set and then generate a custom report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program logic is that the user gives us a report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1 (or more) data ticker strings. We first process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to process records. The template lines consist of fil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s or action verbs. The concept is that process record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tems into output values. Once the template file is parsed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ser requested data files are loaded in turn and ru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in( int argc , char **argv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gram entry point: expected command line inp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STM_RPT report_template_file ticker_str [ ticker_str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tl_c_handler( void 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Cntl C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th_exception_handler( int status_word , int error_typ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math errors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cal_exit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ster program exit catcher. All fatal library errors will also co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spy_debug_hook_vars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splay program defined debug vars at image-rundown if debug_flag =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inal_exit_cleanup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final image-rundown cleanup here. Also force debug_flag to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xit_code != SS_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hk_config_arg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a check that necessary run-time stuff has been defined 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r command line arguments make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hk_data_table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a run-time check that all the definition tables are the sam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template_file( char *template_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and process a report template file into the process_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1_template_line( char *input_lin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orker routine to process a single template line into a process_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ticker_list_file( char *ticker_file_na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a file of ticker_strs and run the defined report templat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ac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    process_1_ticker( char *ticker_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un the defined report for one t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global_va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program global and perman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global_va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nice hook to free global vars. Not really needed in thi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process_va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on each pass through process_1_ticker. Init all var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fined report's process records and zero the output bu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process_va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at the end of each pass through process_1_ticker to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icker's DATA_R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validate_primary_verb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alidate that the first token is a primary verb (or an abbrev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ne). Will set the GLOBAL var verb_idx to either the matched ver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x table size if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if_valid_data_source( int found_data_src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if found data source is valid for this primary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find_data_source( char *reques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dentify if the user request is a valid data source (or an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f one). Also remaps the file constant data source to their specia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pt_current_stat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a run-time dump of the current state of all user visible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paren_assignment( int idx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when a set of parentheses is found in a token str (tokens[ idx 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code identifies which trading system the user is prov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verbought and oversold thresholds for, and then store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xample - threshold_trd_sig( 2000 , -20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CSTM2RP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2RP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easily run multiple indicators and system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a data set and then generate a custom report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token_ptrs( char *input_lin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the first major routine used to parse the user's template li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omething meaningful. This routine will init all line parse va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kens[] array. It will then break the input_line into white-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limited NULL terminated token strings (this means input_line is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 exit the the array token_cnt is set and the tokens[].str sectio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ike a AWK $1 , $2 .. $N token array (this means tokens[ 0 ].st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first token on the line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token_flag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w that the tokens[] array is built, we'll try is see if we can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y of the tokens as special flag verbs. If we do - hit th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pecial flag and mark the token 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pecial_token_save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w handle the parentheses and equal sign assignments (and mark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d). Also update the cur_prc_rec-&gt;spec_output_flag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et_first_int_arg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first token string after the primary verb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digit and don't worry if it has been used yet. Return 0 if non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et_first_unused_int_arg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first token string after the primary verb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digit and this time check that it hasn't been used yet. Mark it a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aving been used. Return 0 if non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first_unused_arg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et the first unused argument of any type. If we are parsing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peration then we start with the first token str else we skip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erb token and begin searching at the next token. Return NULL if non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first_unused_arg_n_mark_use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et the first unused argument of any type. If we are parsing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peration then we start with the first token str else we skip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erb token and begin searching at the next token. This time mark th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ne as used. Return NULL if non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label_str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ry a number of sources to generate a label str for the cur_prc_rec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if the user gave us one, if so, return a clone of it. Then che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 is something other than a file constant. If it 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-&gt;spec_proc_flag does not have the NO_SIZE bit set then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abel str consisting df_label[ verb_idx] plus the size value the user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us. Else just return the df_label[ verb_idx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unused_label_str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can the tokens and return the first unused label_str (and mark it a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r return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label_str_secondary( int src_idx , int 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a copy of the secondary data source's label str. If size !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ppend it to the label st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ke_secondary_label_str( char *buffer , char *df_ms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if we have an available user supplied label str and either cop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(if found) else the df_msg into the caller'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data_source_n_labels( int siz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he data_source and label_str for the cur_prc_rec. Also hoo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abel_str to the right slot in the ref_strs[ output_cnt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hk_4_label_update_with_defaults( int size , char *use_this_label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the user didn't give us a size on an indicator that has default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eed to update the label_str with the indicator's default size. Also h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label_str to the right slot in the ref_strs[ output_cnt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bld_ind_label_str( char *base_str , int df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uild a indicator label str and hook it up to the ref_strs[ output_cnt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format_str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either the user provided format str else the df_formats[ verb_idx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port_unused_token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K everything is parsed, check if we've got anything marked 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nused. If so, tell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output_format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he default price data output format str (depending on output_pl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lone_cur_prc_rec( char *label_str , int no_out_flag , int no_tsig_fla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lone a copy of the cur_prc_rec, update the ref_strs[ output_cnt ]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 exit the cur_prc_rec will point to the new 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c_cur_prc_rec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ince prc_master-&gt;prc_rec[] is an array of ptrs a simple cur_prc_rec+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ec_cur_prc_re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ticker_str(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the ticker str to the report and to the user so he se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omething is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pt_template_error( char *ms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port that a error occured in parsing a templ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n_to_upper_except_in_dquotes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ll lower case characters in a str to upper case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aracters in between 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xp - this is a "test" becomes THIS IS A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eat_commas_except_in_dquotes( char *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ange all commas found in a str to spaces except the ones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f 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eat_white_space_in_str( char *src , char *dest )    // do the tighte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lete all white_space from a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is_this_a_number_str( char *targe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RUE is the target str is a number el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rncpy_n_blank_pad( char *dest , char *src , int l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a strncpy then space pad to the caller's request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pt_memory_left_if_debug_flag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the debug_flag == TRUE then report currently available nea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prc_master_if_debug_flag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the debug_flag == TRUE then dump all the allocated process_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cur_prc_rec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a debug look at the process_record pointed at by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ref_str_if_debug_flag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debug_flag == TRUE dump the whole ref_strs[]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lear_the_prc_arra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 all the process_records in the prc_master struct and c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vidual init_routines (if they have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hk_4_post_proc_request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for any post DATA_REC processing special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ave_trade_signal_value( int idx , int store_val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out_ptr-&gt;signal_state[ idx ] with the requested new store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handle forward_tim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ave_output_value( float store_val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out_ptr-&gt;data[ cur_prc_rec-&gt;output_idx ] with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ew store_value. Also handle user log requests and forward_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str_2_log_file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ook to here to allow support for user requested last N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get_data_valu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etch the current value for the defined data_source for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could be either a file constant or a previously calculate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cord. The GLOBAL var last_data_value is also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general_data_stor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generalized data store for all the file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tbond_vars_if_necessary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bond_decimal == TRUE, find all process_records with their PRICE_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it set in spec_proc_flag and convert their output values back to T-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1/32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out_arra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 out_array to a double linked circula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lear_the_out_arra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lear all the out_ptr's data and signal_state buckets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the_out_arra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K the processing is all done so dump the out_array to output_de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ive the user hi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     compare_dates( float date1 , float date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simple compare function that returns values like strcmp, 0 =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-1 = date1 &lt; date2 and 1 = date1 &gt; dat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find_rec_by_date( float target_da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iven a already open data file, search forward with retrys for a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e. Calls find_rec_by_date2 for each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 find_rec_by_date2( float target_da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will search a file for a target_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test_find_rec_by_dat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far    *clone_2_far_n_free( DATA_REC *sr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lone a near memory loaded DATA_REC array to far memory and fre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ear hea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ad_secondary_data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any user requested secondary data files into far memory DATA_R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rrays for the whole program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econdary_data_ptr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he cur_sd?_rec and last_sd?_rec ptrs to the begin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condary data DATA_REC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crement_secondary_data_pt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dvanced the secondary data DATA_REC array p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forward_dat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imulate new data by setting the current data record ptrs back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ast_dt_rec p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ptrs_2_next_day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next trading forward into time and update the DATA_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rent data record ptr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file_rec_numbe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where to start reading the file based on num_of_days_to_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ys_needed and maybe start_date &amp; last_date info. Will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um_of_recs_2_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   *load_the_data_array(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load and return a near memory DATA_REC arra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um_of_recs_2_read data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bond_data_into_decimal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the open,high,low and close fields of the main DATA_REC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rom T-Bond 1/32's into T-Bond decimal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the_data_arra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un the process_records against the data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alc_next_trading_date( float last_rec_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given date to the next marke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NT    roll_2_tomorrow( UINT last_rec_julia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simple (and stupid) advance to the next market day, holiday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s not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CSTM3RP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3RP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easily run multiple indicators and systems in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a data set and then generate a custom report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trade_signal( int sign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 the signal value to index into an array of char strs of t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ignals and market st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trade_signal_state( int idx , int opin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and update the trade signal state for output number - idx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trade_signal_state( int id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urrent trade signal for state changes (exp. old state GO_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ew state at exit - L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ind_signal_state( int idx , float cur_value , float last_valu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n indicator trade signal state using as a bas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last indicat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ob_os_signal_state( int idx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overbought_threshold , float oversold_threshol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n indicator trade signal state by evaluating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value in relation to overbought and oversold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ev_ob_os_signal_state( int idx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overbought_threshold , float oversold_threshol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the same as the last routine except this one has rever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reshold logic to handle flakey thresholds like original Williams' %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ob_os_ind_signal_state( int idx , int opinio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and update the indicator trade signal state using as a b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indicator value in relation to overbought and oversold thresh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trd_signal_routin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nd initialize a user requested trade signal process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 and hook it on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4_user_requested_trd_sig( float cur_ind , float src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the cur_prc_rec's trd_sig_ptr, if a user requested special t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ignal routine is found,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e_calc_ob_os_signal_stat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ront end calc_ob_os_signal_state() since function ptrs do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totypes the float arguments get pushed as 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e_set_ind_signal_stat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ront end set_ind_signal_state() since function ptrs don't have proto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float arguments get pushed as 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validate_with_str_array_stricmp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validate_strs[] , char *target , int 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rmal validate_with_str_array except use stricmp for a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mpare between target and validate_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NAPSHO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PSHOT.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 &amp; D program to load 1 to 4 charts and (and possible indica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then call the resident EPSON driver for a snapshot su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inting with G_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F_Lib buyers - sorry but this program release is meant only as a 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f the graphics subsystem so I have AWK-ed out EPSON printer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proprietary indi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in( int argc , char *argv[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gram entry point: expected command line inp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NAPSHOT ticker_str [ ticker_str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cal_exit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ster program exit catcher. All fatal library errors will also co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inal_exit_cleanup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final image-rundown cleanup here. Also force debug_flag to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xit_code != SS_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tl_c_handler( void 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Cntl C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th_exception_handler( int status_word , int error_typ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math errors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spy_debug_hook_vars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splay program defined debug vars at image-rundown if debug_flag =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a_timestamp_msg( char *ms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 a message with a time stamp to the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cmd_ln_arg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, validate or store command switch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data_structure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the program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data_structure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allocate the program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alc_cycle_position( int cycle_length , int cur_offse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position in a cycle, return x where 1 &gt;= x &gt;= 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th 1 = top of the cycle &amp; -1 = bottom of the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uto_select_a_sc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raw a specific pre-programmed chart by command line request. Only 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rently defined in this demo ( 1 is setup to chart a passed-in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rom a CSTM_RPT log). In my version of this program I use about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e-defined screens which are selected at call time by the cal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 different overlays. You would use this version like this -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#   IND_EXP.TPL - CSTM_RPT export demo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e        # the date will log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igh log    # will output as the second field on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w log     #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los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ol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si 14 log  # this will be exported in the 6th field 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ma 3 rsi_14 log    # and this in the open intere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# end IND_EXP.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n run CSTM_RPT and request logging of the last 50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STM_RPT IND_EXP.TPL DOW /L50 /o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will then produce an ASCII file named CSTM_RPT.LOG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xported data which can instantly displayed by us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NAPSHOT /A /s1 CSTM_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/A means ASCII file, /s1 - auto_select scr # 1, and CSTM_RP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ASCII ticker to load is CSTM_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upport_chart_movement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upport movement between the series of charts for DEMO #3 - 1 ticker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DUMP_CD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P_CDT.C       - Dump Commodit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 &amp; D to dump CSI &amp; Computrac master and data files to stdo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what I've g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in( int argc , char **argv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gram entry point: expected command line input examp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_CDT                        // dump master file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_CDT a_directory_path       // dump master file in giv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_CDT a_ticker_str           // dump ticker data file in the curren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_CDT dir_path ticker_str    // dump ticker data file in given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tl_c_handler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Cntl C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th_exception_handler( int status_word , int error_typ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math errors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cal_exit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ster program exit catcher. All fatal library errors will also co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cmd_line_flag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a sanity test on the user inputed cmd line 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f_scaler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the user scale factor into a float multipl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database_flag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the current directory and see what kind of master files we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the_master_file(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here with a unfindable ticker string "TDF_LTD!" and with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ar log_master_2_output_device set to TRUE so the standard library loo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outine lookup_data_file_num( ticker ) will dump all entries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one_data_file( char *ticker_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ad, process (bond conversion &amp;| weekly/monthly compression &amp;| sca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output the requested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the_data_file_header(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the CSI or Computrac data file header information,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anner line to the output_device in preparation for dumping the data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cpt_data_file_header(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the Computrac/Metastock data file head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csi_data_file_header(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the CSI data file head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_data_struct_compact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a DATA_REC out to a single line on the output_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cale_data_rec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cale all the price fields in the caller's DATA_REC by muliply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y the user f_scal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compress_data_struct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all the fields in the DATA_REC that we use fo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dd_2_compress_data_struct( DATA_REC *cmp_data_ptr , DATA_REC *cur_rec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ompression structure with the current DATA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alc_mth_idx( float 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ip the month from a YYMMDD float date and return it as a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alc_day_of_week_index( float 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et a day of the week index from a YYMMDD flo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ompress_day_to_week_or_month( DATA_REC *cmp_data_ptr , DATA_REC *cur_rec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mpress the daily data into the user requested size and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mpress_flush flag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if_1st_arg_is_a_db_path( int argc , char *argv[]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if the first user command line argument is a database pat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it is, clone it to the GLOBAL var data_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ANAL_CY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_CYC.C -    ANALyz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 &amp; D program to read a file of ASCII cycles and track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 is in relation to them. Another goal is to track what Je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wer at FNN humbly calls Bower power shifts (cycle conflue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w cross-ref the market high/low extremes and Fibonacci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s from a FIB_RPT report in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in( int argc , char *argv[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gram entry point: expected command line inp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AL_CYC cycle_definition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cal_exit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ster program exit catcher. All fatal library errors will also co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inal_exit_cleanup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final image-rundown cleanup here. Also force debug_flag to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xit_code != SS_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tl_c_handler( void 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Cntl C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a_timestamp_msg( char *ms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 a message with a time stamp to the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data_structure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the program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data_structure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allocate the program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ad_cycle_data_file( char *cycle_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and process the cycle definitio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cycle_data_rec( char *data_lin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by ld_ascii_data_file to process each line of the user's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finition file. This routine will dispatch to the individual ver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ticker_dt_rec( char *ticker_lin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a ticker string data record from the cycl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ticker_line will look like - "ticker 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cycle_dt_rec( char *cycle_lin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a cycle definition data record from the cycle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ycle_line will look like - "cycle 01/03/95 25 bott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ave_cycle_rec( float base_date , int length , int node_typ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nd initialize a CREC to track this individual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blend_dt_rec( char *blend_lin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a blend cycle definition data record from the cycle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le. A blend is the mathematical combination of 2 or more cy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yielding a sigmoidal curve. A blend_line will look like - "blend 10 20 3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days_neede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number of bars of market data we need. The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ariables are the longest cycle and oldest anchor_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all_cycle_position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ll of the cycle positions for all the programmed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one_cycle_position( CREC *cycle_rec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ll the cycle positions for a single CREC cycle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     find_date_offset( float targe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nd the target_date in the dates[] array. Return either it's index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-1 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blended_cycles( int blend_idx , int cycle_idx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cycle blend number - blend_idx against the current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ositions found at cycle_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pending_cycle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 the cycle positio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blend_struct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 to the report a description of all cycle blends tha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gr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output_one_blend_struct( int blend_id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 a single cycle ble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data_4_metastock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a hack to dump some data for importation into Metastock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eft this in to show how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o_fibonacci_crossref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the data to cross-reference the Fibonacci time projec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igh / low market extremes generated by FIB_RPT to the cycle pos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hat we need to do is read the ASCII text report generated by FIB_R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atch for various keywords in the report and process their data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eedless to say this code will only work if you buy FIB_RPT (or at-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's demo). I left this code in also as an example (not a sales p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code is controlled by the /F command line switch so ANAL_CY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un fine without FIB_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fib_rpt_line( char *data_lin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by ld_ascii_data_file to process an individual report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FIB_RP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ore_a_fib_projection( int type , float 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re a Fibonacci time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ore_a_fib_node( int type , float 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rk a day as a short-term market high/low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blank_pad_2_length( char *str , int 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ad the caller's string to the request length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NICESHE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 -    NICE SHELl is empty startup shell for cloning, start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lready half way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 &amp; D program to 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in( int argc , char *argv[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gram entry point: expected command line inp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ICESHEL ?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cal_exit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ster program exit catcher. All fatal library errors will also co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inal_exit_cleanup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final image-rundown cleanup here. Also force debug_flag to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xit_code != SS_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tl_c_handler( void 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Cntl C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a_timestamp_msg( char *ms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 a message with a time stamp to the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cmd_ln_arg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, validate or store command switch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data_structure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the program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data_structure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allocate the program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ad_cycle_data_file( char *cycle_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and process the cycle definitio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cycle_data_rec( char *data_lin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by ld_ascii_data_file to process each line of the user's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finition file. This routine will dispatch to the individual ver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PPRINT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RINT.CPP - Pretty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 &amp; D program to use the PRINTER and SPOOLER objects to Prett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in( int argc , char *argv[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gram entry point: expected command line inp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PRINT file_name [ file_name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PPRINT is linked with the WILDARGS.OBJ it will then support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xpansion in the file names provid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cal_exit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ster program exit catcher. All fatal library errors will also co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inal_exit_cleanup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final image-rundown cleanup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tl_c_handler( int error_code 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tch Cntl C so we can exit via exit() and get a full file flu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close on any open files as well as any local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port_fatal_error( char *ms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the user's error message to stderr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PRINTE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PP - the method definitions for the Printer objec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Printer( int t , enum margins m , enum page_size 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inter - the constructor that initializes a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P :   int t - the size of the tab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enum margins m - the type of margin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enum page_size p - the type of pag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if the file can't be opened, then out_dev is set to N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force subsquent operations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:~Pri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~Printer - cleanup before destroying the virtu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Only generates output if something wa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Output goes to the printer only when object is destro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( i.e. , report is complet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This routine is now smart enough to use the PRINT deam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er::SetHeading( int head , char *tex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Heading - Set/Remove a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P :   int head - the heading number (from 1 to MAX_HD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char *text - the text str for th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er::ClearHeading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all the headings to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er::Print( char *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int a lin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P :   char *s -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if we run out of room on the page, Print() will eject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and print new page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er::PrintHead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int a pag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er::intPrint( char *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tPrint - the internal line print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P :   char *s -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There are four characters that invoke special process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'\001' - the multispace character: used for jus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'\014' - the form 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'\n' - the newline: used to process the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'\t' - the normal tab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POOLER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R.CPP - definition of the printer spooler control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Spool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whether the printer spooler deamon 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oler::Submit( char *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ubmit( char *s ) - submit a file to the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P :   char *s - the name of the file to 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 :   int - SS_NORMAL if no errors else an error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if the spooler is inactive, then Submit() will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entire file to the printer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pooler::Remove( char *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move specified files from the spoole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P :   char *s - file nam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 :   SS_NORMAL if no errors, otherwise the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the file specification MAY contain wildcar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pooler::Cle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lear all the files from the spoole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 :   SS_NORMAL if no errors, otherwise the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pooler::Sus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ce the spooler to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 :   SS_NORMAL if no errors, otherwise the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pooler::Resu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ell the spooler to resum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 :   SS_NORMAL if no errors, otherwise the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( far *Spooler::List() )[ 64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rieve a list of files in the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 :   char ( * )[ 64 ] - ptr to list 64 character strings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the names of the files in the queue. If it's NUL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the queue is empty, and a zero-length string terminates i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E :  when you call this function, the spooler is suspend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        Resume() must be called to re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