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erra del Fuego Ltd. - general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Our software philosophy.                    Line #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A few words from our leeches.               Line #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Installation suggestions.                   Line #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Generic command information.                Line #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Configuration files.                        Line #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Free programs included with your purchase.  Line #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Demo programs included with your purchase.  Line #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   General error message list.                 Line #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Automation example.                         Line # 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Our software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general philosophy is that our time and sanity are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ities. After the markets close we don't want to spe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slaving at the keyboard. This is why we have designed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primarily in automatic batch mode, but it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actively at your discretion. We seek to augment your graphics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analysis with report based analysis to give you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ture in a fraction of the time you used to sp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feel that software manuals are most useful when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. All of our software is supported by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question, you are just a couple of keystroke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op-up help utility OLM (you are in it now). OLM support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es so just a couple of more keystrokes and you are i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ed in the manual. Or you can take the section start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listed in the table of contents and use &lt;F4&gt; to instantly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All in less time than it takes to pickup an old-fashioned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manual. If you feel you need a hardcopy manual we have provi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(TDF_MPRT) to print them for you. If you forget which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just use TDF_HELP to se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, at Tierra del Fuego Ltd., welcome your suggestions or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el free to write or call (after market hours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erra del Fuego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725 Shady B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tmore Lake, MI. 4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13) 449-8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contact us at our FAX/BBS # (313) 449-8589. The fax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08:30-17:30 (all times EST) and the BBS up from 06:00-08:3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:30-22:00. Once I get a smart Fax gateway for the BBS both will b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ultaneously. The machine that the fax/modem card is in is col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uring market hours so please no long faxes during marke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A few words from our le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   Copyright (C) 1989-1992   Tierra del Fuego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rms of this License shall commence from the dat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is opened, or thirty days after purchase, whicheve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and shall remain in force in perpetuity. Thi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itutes the entire agreement unless agreed to in wri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ance by Tierra del Fuego Ltd. This software may be used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 in the user's possession, but on no more than on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erra del Fuego Ltd. warrants that the software packages a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urate version, and will reasonably conform to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ations set out in the supporting documentation, bu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warranties, regarding its merchantability, or fitnes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 purpose. In no event shall Tierra del Fuego Ltd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able to the user or any other person or entity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ability, loss or damage caused by or alleged to b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tem, its use or operation, whether direct, incident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. The user agrees to indemnify Tierra del Fuego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st any such clai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F.T.C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isk of loss in trading commodity futures contrac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tantial. You should therefore carefully consider wheth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ng is suitable for you in light of your financi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ethod of trading or investing is foolproof or without difficu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st performance does not guarantee futur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mmation if you do not agree to all these conditions,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urse is to de-install your new software using TDF_INS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s to Tierra del Fuego Ltd. for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Installation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complete TDF_INST it is suggested that you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tring to include the disk and directory that you insta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software in (example PATH = C:\TDF_LTD) . This is not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the software, it just allows MSDOS to find the products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the PATH command in the file C:\AUTOEXEC.BAT. If you are un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ATH command or the AUTOEXEC.BAT file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used the software for a while you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 your daily and weekly analysis runs. The way to do this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SDOS batch file. A good starting point is our demo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DF_DEMO.BAT located in the \TDF_LTD directory. You should als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daily batch file that I have included in section 9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installed your software, if you wish to move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or a different machine you must use the remov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DF_INST. It will come up in menu mode this time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Generic comm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ction will explain how to generically run our software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address how we document things and explain what ar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used in the manu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               Words shown in capital letters are calle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y must be entered. They be entered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bination of upper and low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_file_name          Words shown in lower case are called token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ill be substituting the token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. Tokens will often b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ve words linked together by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 "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omething ]           Square brackets indicate that the enclos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oice1 | choice2 }   Braces indicate a choice between 2 or mor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vertical bar (|) separates the choices.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of the items must be chosen, unles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ems are also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{ read | write } ]    Like this. This is used to turn o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s of some programs to activate stu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used in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                Ellipsis dots are used to indicate that mor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same form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/ and -  These are the command line switch fla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 simply they mean the next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is a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string in arrowheads&gt;  This is used to define a special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ken. They can be of 2 forms. They can b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ype tokens (example &lt;num&gt; means substit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umber (an integer) and &lt;flt&gt; means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 floating point number (a real)) o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kens (example &lt;F1&gt; means function key 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re also is special case token &lt;(null)&gt;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 a programming term meaning that a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length 0, 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ring in quotes"      This is also used to define a special tok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rything enclosed considered importa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ually used to show when spaces a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r to delineate a noun phrase in a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erring to it or to show a comp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f used to document a complete command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t means that at the MSDOS command promp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nters the exact string minus the qu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erminates it by a &lt;ENTER&gt; key to sub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to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&gt;                      This symbol means yields. It is us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xt - "COMMAND example" =&gt; some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line switches are the mechanism used to chang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a program at program startup time. They can be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(after the program name of course) and en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Sometimes the switches can be mutually exclusive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case sensitive ( -p and -P are different switches). If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 switches for a program or enter an invalid swit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list the valid switches. I support both the standard Unix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 character "-" and the MSDOS and VAX-VMS flag character "/" 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you prefer. There cannot be any space between the fla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witch character (for example, this is illegal "- H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 types of command line switches, boolean 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 switches are simply TRUE or FALSE. The command fun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 switch defaults to FALSE and to set the function to o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the appropriate switch on the command lin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B_RPT dow -p" will cause fib_rpt to output to the print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creen). Parameter command line switches come in 2 type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tring. On command line switches that require a parameter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no space between the switch character and the first charac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(for example, these are illegal "-m 5" or "-o output.fi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ndard symbols used in the documentation for thes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m&gt; and &lt;flt&gt; for number parameters and &lt;str&gt; for st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let's look at some examples. We'll start with some simple dum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/.          This is a quick and dirty (known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ustry as a QND) way to find out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-h          This will automatically invoke the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PROGRAM's man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/H          So will this. All programs with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oth "h" and "H" command line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h" and "H" switch characters are the onl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that both produce the same fun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 In all other cases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are NOT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 real program example with annot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_MACRO [ -nhH ] { -m&lt;num&gt; } { -r|w if -w then also need input_file_name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^        ^     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2        3        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- Program MS_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- A group of 3 optional command line switches "n" , "h" and 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- A required command line switch "m" that requires a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- A required command line switch with 2 mutually exclusi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- This is the syntax for specifying additional tokens requi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ther command lin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- "MS_MACRO -m5 -w dailycht.txt" will run MS_MACRO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"dailycht.txt" into MetaStock macro file #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tried to support a consistent set of command line sw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roduct line. Not every switch is supported in each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managed to keep them all unique across the product line (at-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). Well that didn't last long, OK there is one overlap.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on ones most programs support and their default valu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  Append to output file               (Default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Convert Bond data automatically     (Default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&lt;str&gt; Configuration file name             (Default is &lt;TDF_DATA.CNF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Display help                        (Default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Display help                        (Default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&lt;str&gt; Input file name                     (Default is &lt;(null)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&lt;str&gt; Output file name                    (Default is &lt;(null)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Output to printer                   (Default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stly a few words about our manuals layout. I believe th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used information should be the easiest to find s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information is always on the first screen of each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. This is the program keyword and its required tokens and 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id command line switches with short descriptions and thei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Then comes the manual's table of contents and then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k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products of the Tierra del Fuego Ltd. software line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file as a program startup configuration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type and location of your data files. The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F_DATA.CNF. You only need to be concerned about th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ata types or directories. If you only have 1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uilt during installation is perfect. For support of multip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default file and rename it to something meaningful 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I_DATA.CNF) and update the data_type and data_path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your editor. Warning - some editors save files as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as plain ASCII files. Most editors that do this do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save a file that the rest of the normal world can 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know what I am talking about that probably mean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ditor. If your editor can't handle normal files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pad editor built into Trading Room or use MSDOS's editor EDLIN (y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your new config file. Then use the "c" command lin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he program with your new configuration fil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B_RPT dow -cmy_data.cn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Free programs included with you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have included several free programs with your new softwa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find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- Trading Room is a front-end to everything. It supports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ce and hypertext-help for all programs and their functio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to start learning your 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F_HELP - Tierra Del Fuego HELP is the main command line hel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is available at the touch of a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M - On Line Manual is a superfast ASCII text display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ckbone of one of our help systems. Since this is a fil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you can use it to view a file with no chance of damag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fat finger errors in an editor. Just type "OLM your_file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 - Video Buffer is simple display buffering program. It w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creen output from a program and display it using OLM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most programs screen output except those that do very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video BIOS calls. Just type "VB command [ and_its_argments ... 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- "VB dir *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_CDT - Dump Commodity Data is simple utility to displa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SI, CompuTrac and MetaStock master and data files.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UMP_CDT" to see what is in the master file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DUMP_CDT ticker_string" to see a individua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WK - AWK is a UNIX ASCII filter program, a programming langu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more. Anything and everything can be done in AWK. I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it justice, check out it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 List Segment is a UNIX directory program tha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then the DOS DIR command. Try it,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also included a number of years Dow data for runn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s on. This data is in the directory \TDF_LTD\CPT_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figuration file DEMODATA.CNF is setup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Demo programs included with you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built the disk with the product (or hopefully product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 we included demonstration copies of all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emo versions are full function versions of the standar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just time-locked to turn off after a reasonabl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Please don't get worried when you see your purchas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, you did get a standard serial numbered vers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listing of all our current products. If you decide that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roducts meet your needs, run TDF_INST again and use the Rem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delete the demos and the site license file from your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und any of the free programs useful and wish to keep them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out of the \TDF_LTD directory before you run the Remove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last everything in the \TDF_LT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B_RPT - The Fibonacci re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gives you the complete Fibonacci solution.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get price targets, but also time targets too. Having both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projections increases the accuracy of your trading objectives. FIB_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cans data files to locate significant highs and l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s Fibonacci price retrace and expansion targets, as well a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ing time projections for future market extremes. Othe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the following market statistics: average length of the mo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time and distance, and statistics of the accuracy of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ions. Statistics include reverse day stats, Williams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stats, and a combined Williams forecast formula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statist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TM_RPT - A custom reports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your own staff programmer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times have you watched John Bollinger on FNN int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who was raving about the greatest indicator since sliced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didn't know how to program it?  Have you ever been en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ing to representatives of major brokerage houses raving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y systems and knowing they're backed up by a large sta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. Now you to can have your own custom marke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M_RPT is a custom reports generator which is your answer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report template file consisting of your chosen indic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analysis desired. You can than evaluate dozens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allel and see their current market outlook at a glanc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quickly and conveniently evaluate which indicators are brea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require further graphic analysis. Once you see dozens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ingle report you will realize how limited graphic base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.  Text based analysis allows you to see grouping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indicators in parallel (moving averages, volume indi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um indicators, etc.) giving you the big picture in a sing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end date can be either the current date or a date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the study of previous highs or lows to determine whi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have had you on the right side of the market. Indicator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o numerous to list here. Check out it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B_CALC - The Fibonacci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package is to be used generate Fibonacci price retr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 targets, for either real-time or historical data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cept nodes for analysis from the command line, a file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will pop-up in the calculator mode. All calculations with this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erformed instantly, make it perfect for real-time intrada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n S &amp; P trader, I use this program dozens of tim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_MACRO - A macro support utility for MetaStock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generates custom tailored macros without the 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repeating long, complicated key sequences. This progra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r that turns MetaStock machine readable macro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user friendly programming information, and an assembler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odification will turn the ASCII text file back into a legal Meta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file, read to run. The easy manipulation of a MetaStock macr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ossible to update/tailor reports to correct mistakes, up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 rollovers, and allows the replication of similar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ple data files allowing the generation of custom daily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have fresh updated charts daily rather than just on 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_MACRO also supports a test mode that allows you to develop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sequences before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_FIND - A market profit pattern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package will analyze a data file for price patte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ally predict the direction and certainty of next day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erforms price pattern studies as have been recently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ny Crabel and Jake Bernstein. The program also checks the vali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robability of market phenomenon such as turn-around Tues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iday/Monday carryovers and pre and post holiday action.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e bias of the individual days of the week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2 different reports. A full report is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a data file study and a daily report shows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inent to a given day based on the last few day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  General error mess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general error messages that are supported by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 of Tierra del Fuego Ltd. software products. If a progra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rror messages also, they will be documented in it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erro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d configuration entry" - either an attempt to define 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variable or a invalid answer in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defined database type" - a database type has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erro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tabase master file not found" - the database master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configuration file variable "data_path" say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valid data file" - the data fil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o many Computrac fields" - only 16 total fields are suppor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ra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 erro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en failure" - a failure occurred trying to ope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SDOS failure" - a MSDOS spawn command has failed proba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trol C interrupt" - a Control C has been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file errors - you should never get any of these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nvalid site licen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icense file not fou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pen failure on license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eek failure on license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ad failure on license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rite failure on license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pen failure on directory \TDF_LT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nvalid install fil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Automa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used the software for a while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 your daily and weekly analysis runs. The way to do this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MSDOS batch file. Below is most of my actual daily batch file.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keystrokes (and 1.5 hours baby-sitting my printer) I get 34 pages of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s and 16 pages of report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C:\U\MS_DCHT.B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Batch file to print the daily charts using MS V2.0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various daily reports and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bnd_mac.mac ms9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cht_mac.mac ms9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cht2mac.mac ms9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Now run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_rpt -P -C3 -r5 -p dow snp ucf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_rpt -P -C3 -r5 -p -B trf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_rpt -C10 -r10 -p h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And generate TR'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_find /omrk_pats.rpt /s3 /f9 dow s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_rpt /odow_inds.rpt dow_stdy.tpl dow /1dowdataa /2dowdatab 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_rpt /osnp_inds.rpt snp_stdy.tpl ucfa /F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_rpt /ocmd_inds.rpt nor_stdy.tpl commodi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End of MS_DCH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