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ra del Fuego Ltd. - software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ierra del Fuego Ltd.'s family of technical analys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your product all you have to do is type 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tdf_inst      or      b:tdf_i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which floppy disk drive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will prompt you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stall you will be asked where on your har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ata files are stored. If you keep them on floppy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program asks for them, use the Metastock format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stored in the directory - ?:\tdf_ltd\cp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? is the hard disk where you install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tall program completes there will be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built in the ?:\tdf_ltd directory. Just tur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ype TDF_DEMO. TDF_INST will ask you if you wish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t the en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wondering where the manuals are for your products.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ra del Fuego Ltd. believe the most useful place for manu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ve them available online, if you prefer hardcopy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a utility - TDF_MPRT, to print you a set. But trust u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ute. You will be shown our online manual system during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. We think you will find it more useful than a old-fash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-killer sty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