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erra del Fuego Ltd. Online manual for the TDF_LIB programmers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DF_LIB users guid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Library overview.                       Line #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Library operation.                      Line #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Sample programs.                        Line #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Compiler support.                       Line #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Installation notes.                     Line #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Software License Agreement.             Line #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Technical Support Agreement.            Line # 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Library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erra del Fuego Ltd library you have purchased (hereaf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F_LIB) consists of the same code that we use to build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hat we like to humbly consider the ultimate marke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' toolkit. It contains a standardized data access sub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indicator routines, a fast &amp; tiny graphics subsystem,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andle every kind of date conversion and hundreds of other typ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. Also included are 6 sample programs to get you star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. And these are not toy programs, I use all of them myself, on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s a free utility, and one I sell as a product.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do in market software, starting from the TDF_Lib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more than half wa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c set consists of 5 library reference files - TDF_LIB.DOC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, TDFLIBR1.DOC, TDFLIBR2.DOC, TDFLIBR3.DOC (reference manual vol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, 2 &amp; 3) and FUNCTIDX.DOC (both reference manuals table of conten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function index). There are also doc files for 2 o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- CSTM_RPT.DOC and DUMP_CDT.DOC. The complete doc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-line via the program LIB_HELP (or TDF_HELP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tdf_ltd directory). TDF_LIB.DOC gives a general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, for specifics on the modules in the librar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here are the reference manuals. TDFLIBR1.DOC docu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functions (both the stand-alones and the CSTM_RPTs), TDFLIBR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s the rest of the library's utility modules and finally TDFLIBR3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Libr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consists of 95 % C and 5 % assembler. There are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already built for both Microsoft and Borland.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have been written for programmers. The best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where you need it, in the source. All of the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ed in the reference manual volumes 1, 2 &amp; 3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dexed in functidx.doc. Using the F1 search in OLM you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 couple of keystrokes away from your answer. All that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 few comments on a few of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ized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trongest advantages of the TDF library is a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ccess subsystem. This allows you the programmer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have to worry about differing binary storage forma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vendors. The most common formats are supported (CSI, Comput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Metastock and well as ASCII). The programmer always h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field data record to work with (date,high,low,close,vol,open,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access subsystem only needs 2 pieces of data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it. You must define the database type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. Look for the set path stuff in stdbpath.c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has been defined the basic access routines are in dtfl_ac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module there are just 4 calls you need to use to look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er's data file, open it and load all its data. There are als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f advanced database functions layered on top of dtfl_acc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are memcptdt.c for memory master file caching, lazy 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unction file lookup and load, and forward date sear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t_dt_r.c for Computrac/Metastock data fil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the common indicators are coded up somewhere (at-le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 public-domain non-proprietary indicators). Everyth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STM_RPT and what isn't can be programmed in CSTM_RP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. Most indicators are also supported in call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also. The stand-alone module versions allow you to call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 them the data and the CSTM_RPT versions support second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ing and forward projecting. See the CSTM_RPT docs and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ner for the file cstm_ind.c for more information about second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and forward proj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X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subsystem is a nice, fast, &amp; tiny EGA level 1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2 and 3 routines to build a very versatile litt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is package myself in my real-time data coll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its not 1024 X 1024 VGA but I really must challenge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you need that to plot 50 or 100 data points. Don'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VGA system, the VGA supports the EGA modes. I woul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on the screen fast then have incredible resolution. So I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old and ugly, but true beauty lies deeper. In this tin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7 pre-defined screen layouts, bar, candlestick, equ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cator charting, indicator histograms and chart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swi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targs.c you will find complete support for parsing, conve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of user command line switches into your programs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switches can be of the following types: INTEGER , BOOLEA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, STRING , F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-time configur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c_cnfg.c there is complete support for processing and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ata in free-form ASCII configuration files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entries may also have their own valid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support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mmon date formats that one normally finds in market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ed with conversions routines. The supported formats are YYMM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ats, YYMMDD strings, MM/DD/YY strings , European DD/MM/YY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INT julian dates. Also supported is holiday tracking. Se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_date_r.c, c_date_r.c, dos_time.c and mrk_day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can be made that missing from the library are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. But I must say that this space is intentionally blank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, there are many types of menu and GUI librarie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any levels of complexity so I feel that the market does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 If you need one I could give you a couple of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the 2 packages I use. One is the interface you see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ystem front-ends TDF_HELP &amp; LIB_HELP and the other i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Trading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 there is a lot of code here (over 28000 lines). Even if I wrote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 on every line, you would still have to dig in to the code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understand how things work. For me the best way to learn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with examples. So included in the package are 3 sample programs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imate sample program (an entire actual product) and a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nient tools. The programs that use a run-tim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the database info are shipped with a executable, but the 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ther way (defined constants) will need to be rebuilt on you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let's di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MP_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tart with a pretty clear subsystem example. The program dump_cd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out as the testbed that I used to develop the standard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access routines in dtfl_acc.c. The program also has some easy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e database directories so it doesn't bother wit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bpath.c or prc_cnfg.c code. This program also doesn'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ncy database stuff in memcptdt.c or wrt_dt_r.c. This program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I give away as a free utility so I have even wrote a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t (dump_cdt.doc). The manual also has some good inf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database types. It i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AL_C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nal_cyc.c is a good example of a narrow subject ques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software fast using the library. The basic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a simple way to track a few cycles against a couple of mar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lso wanted to watch for Bower Power shifts. Since I onl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or only a couple of markets, the database path cod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stant strings for database dir path and databas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fined in stdbpath.h. You will also need to update the file cyc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currently setup for the Dow industrials. You will ne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ker string to whatever ticker you use (if you don't have Dow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se any stock market index). The cycle record defini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planatory. You may also have to update the compressed pri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ape sequences if your printer isn't a IBM / Epson compatib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build this program for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is a useful tool I use to check things during the day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iny program it runs in little memory with my real-tim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lso loaded and running. The program is crude (Metastock its n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Metastock doesn't run in 100000 bytes of memory. It is good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X subsystem. This program supports run-tim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ce you have update the default RTCF "TDF_DATA.CNF" for you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this one will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TM_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m_rpt is the real bonus of the package. Full source for a re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8000 lines of C. Since this is also a product, I have als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ual for it. This program provides a user a way of writ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 market reports in English. This program does support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so it is shipped ready to run (once the RTC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d of course). To build a local copy you will need to build a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F library to link against. See the makefi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CE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the world's laziest typist. So I always clone code rather tha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 the program niceshel.c. Niceshel.c is just what the name im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shell to start with. The program as shipped will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just won't do much). But no what what market question you have,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tart cloning from here you are all ready half way done.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DF library at your beck and call. For example define 1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3 lines of code and you could have a program that given a tick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t would load the ticker's data and grap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++ program pprint.cpp was something I got a year ago from a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 is a nice Pretty Printer program for C source. It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/Epson type printer in near letter quality mode to produc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py listings. It also runs the printer in compressed mod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96 characters per line. That is why I am shipping a copy,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source lines are longer than 80 characters. The program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nice technology in it though. I hacked another objec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bject that handles the pretty printing. The new object tal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ymbiont to support queuing from a program (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o do this it needs to have a directory to work wi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it uses is c:\spooler. Just update the cons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.hpp to change it. Without using the spooler obj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ill talk to the printer itself and dump the whole file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e your box till its done). With the spooler object active (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command loaded) the printer will build a file in the s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a name of the style DDHHMMSS.PRT (DD-day, HH-hou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queue it to the print queue. This does mean though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leanup this directory but a simple "del c:\spooler\*.pr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will work just fine. The program as shipp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use the command line switch /s to tell the prin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. Once you have updated the spooler.hpp also update ppri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fine AUTO_SPOOLER and you won't have to use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I'm sorry, I only have Borland C++ so I don't know how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will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Compil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both Microsoft and Borland Turbo C so the code runs clean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. There are a couple of run-time library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compilers, but the TDF_LIB source code has conditional compile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o handle them. The machine.h include file defines constan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. The library make file makefile.mak also defines consta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piler. So you don't need to worry about it. Betwee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rland, they account for over 90% of the C compiler market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another brand, as long is it is ANSI C, the TDF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fine. You will need to update the compil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 machine.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as shipped comes with pre-built small memory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crosoft version is called ms_tdf.lib and the Turbo C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c_tdf.lib. There are no restrictions on running other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just didn't want to ship 12 libraries. There is a defined 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ibrary and the sample programs. Small model builds for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&amp; Borland compilers are defined for the TDF librar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sample programs (the CPP sample program is only defined for 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examples defined to show how to build other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mary build targets are tc_tdf, tc_anal_cyc, tc_dump_c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_cstm_rpt, tc_snapshot, tc_pprint and tc_niceshel for Borland and ms_td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_anal_cyc, ms_dump_cdt, ms_cstm_rpt, ms_snapshot, ms_ppr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_niceshel for Micro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slight problem. I discovered while testing everything after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ard disk after a crash that NMAKE complains that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 long (one more reason Borland has won me away from Microsoft)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en change the targets (which would make them less readable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cluded an old copy of Borland's MAKE (don't tell Phili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pdate the database type and database pa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lect your environment in these 2 files - tdf_data.cnf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time configuration file for programs that use a RTCF) and stdbp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s that you just want to compile in a constant data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tion. The stdbpath.h must be updated before you bui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_cyc.c or snapshot.c. The tdf_data.cnf must be updat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stm_rp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TDF_LIB directory contains 2 ready to go small model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version is called ms_tdf.lib and the Turbo C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_tdf.lib. You may wish to copy a library to your compil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ename it there to just tdf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Users - since Borland doesn't use environment variabl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nformation like Microsoft does you will probably hav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 and the project files. In the makefile fil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the DRIVE macro if your compiler is not on the C: dri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file also has support for Turbo C V1.0 program names (!%&amp;%#$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facturers who rename their stuff). Each of the individu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file will probably also need their compiler 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and library directory paths updated. This is easily done via the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selections - Options |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Users - You may want to install the help system front-e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TDF_HELP or LIB_HELP ) into the IDE to have the docs avail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 while working in the editor. This is easily done via the I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elections - Options | Transfer. The project file for anal_c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how it is done. It will not work on your box of-cours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program path on the Modify/New Transfer Item dialog box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fess, you can probably also install the help syst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programmer's workbench, it is just that Borland has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tle for my favorite development environment, so I haven'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much in the last 2 years so I don't know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of this license shall commence from the d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s opened, or thirty days after purchase, whichev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nd shall remain in force in perpetuity.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s the entire agreement unless agreed to in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by Tierra del Fuego Ltd.. In order to preserve and prot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s under applicable laws, Tierra del Fuego Ltd. does not sell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in Tierra del Fuego Ltd. software. Rather, Tierra del Fuego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s the right to use Tierra del Fuego Ltd. software by mea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. Tierra del Fuego Ltd. specifically retains tit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ra del Fuego Ltd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ra del Fuego Ltd. grants to you the non-exclusive, non-ass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the accompanying source code, royalty-free,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Except as provided herein, Tierra del Fuego Ltd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 any express or implied right to you to or under Tierra del F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d. patents, copyrights, trademarks, or trade secret inform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rent or lease the TDF_LIB source code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DF_LIB source code and accompanying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DENTIALITY: The library and its manual are protected by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secret and trademark law. By accepting this license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library and manual are proprietary in nature,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manual contain valuable confidential informatio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great expense, including data processing algorithms, innov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s. You will not disclose to others or utilize such trad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prietary information except as provided herein. Under n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this software ever be released to any software competitor of Ti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Fuego Ltd. If you utilize hired programmer(s) who work a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then the address of the original purchaser you must contact me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programmer(s) sign a non-disclosure agreement. These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survive the termin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rite and compile programs using the Tierra del Fuego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contained in this package. If you are the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owner of this package, you may use, reproduce, give a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 any program you write in executable form only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or fees subject to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pies of the program must bear your copyright noti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a single credit line to Tierra del Fuego Ltd.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on-line documentation. Also, you agree not to remove any Ti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Fuego Ltd. copyright or other proprietary rights notice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 of the Tierra del Fuego library source code that bear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otice. Tierra del Fuego Ltd retains title and ownership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F_Lib source code. You must also agree to notify me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library in the general-market distribution program (ei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, bannerware, shareware or for-profitware) and provide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mo of your finished product. I do not wish to have any edit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into your work, I, like a proud father just want to see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mine and by your feedback I can improve my products for yo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, you may use the TDF BBS for distribution of your softwa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velop freeware, bannerware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main solely responsible to anyone recei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support, service, upgrades or technical or other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uch recipients will have no right to contact Tierra del Fu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. for such services 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indemnify and hold Tierra del Fuego Ltd. and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 from and against any claims or liabiliti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, reproduction or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distribute any Tierra del Fuego Ltd. source co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(including but not limited to compiled object, ASCII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py) regardless of any modifications that you mak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use any of the source code or sample program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that are generally competitive with or a substit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F_LIB library or any of its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IES, The accompanying source code is distribut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To the maximum extent permitted by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erra del Fuego Ltd and all its agents and representatives,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arranties, either expressed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The entire risk arising out of the use or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and any accompanying materials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IABILITY FOR CONSEQUENTIAL DAMAGES, In no event shall Tierr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go Ltd. be liable for any damages whatsoever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business information, or other pecuniary loss)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or inability to use the source code, even if Tierra del Fu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d.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statement shall be construed, interpreted and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s of the State of Michigan. If any provision of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found void or unenforceable, it will not affect the valid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of this statement, which shall remain valid and 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 to its terms. All rights not specifically gran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re reserved by Tierra del Fuego Lt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Technical Suppor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urchase of this software library you will also recei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$100.00 towards technical support and consul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s per hour - By telephone during market hours ( M - F, from CBT T-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ing to CME S &amp; P closing) $100.00, All other times $50.00, E-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erra del Fuego Ltd. BBS $25.00 (not for connect time, just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y typing time). The basic custom development rate is $50.00 per h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ates and billing structures are possible depending on facto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f project and its size and the completeness of the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 doc. Time will be tracked increments of 6 minutes or 10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s per hour. Phone callbacks will also carry a surcharge of $1.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unit or $10.00 per hour billed to your tech support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ational customers my wire transfe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 Routing Transit Number 07200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merica Bank - Southeast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cred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f America Bank - Ann Arb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S. Main St. Ann Arbor, MI 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cred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ra del Fuego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040 - 30105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I must say, I'm not in the business of shaking people down fo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oneys. Bug calls and installation problems will always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f course the meter never runs while talking about possibl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 It is just that my time is valuable so by tracking it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value it too. Please try to optimize your calls, write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list before calling, have a listing handy and have your box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Also I will not bother to bill your account for a quickie call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ss than 5 minutes) but please wait till the S &amp; Ps close or cal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nch. The $100.00 account should be more than enough to get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speed with the library so you may also use this credit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. So if you need a routine or 2 or something in the libra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meet your needs, let's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ome more legalese - I can not look over your shoulder and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so no matter what you say to me and no matter what you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my suggestions will be just that - suggestions only, you must b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ies for your actions and any consequences. By cal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y that you do agree to this condition and further agree to indem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ra del Fuego Ltd. against any such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